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30.12. 2019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1038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 пунктов поселений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19 года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в связи с формированием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муниципального образования «Трубчевский муниципальный район» на 2019-2021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м администрации Трубчевского муниципального района от 27 октября 2016 года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34 497 688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 532 336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 197 272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 079 68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347 2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341 200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34 497 688,0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0 197 272 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0 079 68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2 347 2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2 341 20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на официальном сайте администрации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Лукавая Ю. В.</dc:creator>
  <dc:description/>
  <cp:keywords/>
  <dc:language>en-US</dc:language>
  <cp:lastModifiedBy>Pojarka-Buh</cp:lastModifiedBy>
  <cp:lastPrinted>2019-12-30T12:12:00Z</cp:lastPrinted>
  <dcterms:modified xsi:type="dcterms:W3CDTF">2020-01-20T07:21:00Z</dcterms:modified>
  <cp:revision>60</cp:revision>
  <dc:subject/>
  <dc:title/>
</cp:coreProperties>
</file>