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30.12. 2019 г.  № 103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на дополнительные   платные услуги МБУ «ВИД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«ВИД» от 24.12. 2019г. № 297  и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 Утвердить прилагаемый размер платы на дополнительные платные услуги  МБУ «ВИД».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Считать утратившим силу постановление администрации Трубчевского муниципального района от 24.04.2019 №279 «Об утверждении размера платы на дополнительные платные услуги МБУ «ВИД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</w:t>
      </w:r>
      <w:r>
        <w:rPr>
          <w:rFonts w:cs="Times New Roman" w:ascii="Times New Roman" w:hAnsi="Times New Roman"/>
          <w:sz w:val="24"/>
          <w:szCs w:val="24"/>
          <w:lang w:val="en-US"/>
        </w:rPr>
        <w:t>trubec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    Постановление вступает в силу с 01.01.2020 года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  Контроль за исполнением настоящего постановления возложить на заместителя главы администрации  Трубчевского муниципального района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бол С.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алева О.А.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30.12. 2019 г.  № 103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 дополнительные платные услуги  МБУ «ВИД»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417"/>
        <w:gridCol w:w="1985"/>
      </w:tblGrid>
      <w:tr>
        <w:trPr>
          <w:trHeight w:val="86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казание усл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Солнышко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ин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Юн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качели «Лодочки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карусель «Ветерок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«Тир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пуле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Автодро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: «Батут сетчатый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т надувн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моби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обиль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сценической площадк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Виртуальная реальность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качалка детская Ветерок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14:00Z</dcterms:created>
  <dc:creator>Economist</dc:creator>
  <dc:description/>
  <cp:keywords/>
  <dc:language>en-US</dc:language>
  <cp:lastModifiedBy>Economist</cp:lastModifiedBy>
  <cp:lastPrinted>2014-09-05T08:55:00Z</cp:lastPrinted>
  <dcterms:modified xsi:type="dcterms:W3CDTF">2020-01-20T06:57:00Z</dcterms:modified>
  <cp:revision>16</cp:revision>
  <dc:subject/>
  <dc:title/>
</cp:coreProperties>
</file>