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30.12.2019 г.                                                                                   №1040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муниципальном образовании «город Трубчевск» на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ункт а) ПАСПОРТ  муниципальной программы «Совершенствование системы муниципального управления в муниципальном образовании «город Трубчевск» на 2018-2020 годы» изложить в новой редакции: «а) ПАСПОРТ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Позицию паспорта муниципальной программы «Цели муниципальной программы» дополнить пункта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* ликвидация жилищного фонда, признанного аварийным в связи с физическим износом в процессе эксплуат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создание безопасных и благоприятных условий проживания граждан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) Позицию паспорта муниципальной программы «Задачи муниципальной программы» дополнить пункта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Формирование финансовых ресурсов для обеспечения благоустроенными жилищными помещениями граждан переселяемых из аварийного жилищного фонд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финансовой поддержки за счет средств Фонда содействия реформирования жилищно-коммунального хозяйства и бюджета Бря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редоставление жилых помещений переселяемым гражданам. 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86 909 412,88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6 209 430,68 рублей;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68 738 157,51 рублей;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64 297 971,80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49 967 365,52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 47 696 487,37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5) Позицию паспорта муниципальной программы «Ожидаемые результаты реализации муниципальной программы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*Обеспечение своевременного официального опубликования нормативных правовых актов администрации Трубчевского муниципального района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латное предоставление земельных участков многодетным семьям, уч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5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протяженности автомобильных дорог местного значения, не отвечающих нормативным требованиям, в общей протяженности дорог местного значения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3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3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6,7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,9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7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отремонтированных автомобильных дорог общего пользования местного значения, кв. км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0,02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,0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0,0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0,02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0,025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, планируемого к приватизации, к общему количеству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, приватизация которого целесообразна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33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33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3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намика поступлений в бюджет муниципального образования «город Трубчевск» доходов от сдачи в аренду недвижимого имущества (за исключением земельных участков) 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 xml:space="preserve">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2,9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2,9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– 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инамика поступлений в бюджет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   доходов от сдачи в аренду земельных участк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>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1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1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1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2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5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5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5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60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*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, ед.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2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2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2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земельных участков, в отношении которых оказаны услуги по межеванию с целью постановки на кадастровый учет, ед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1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51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3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4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5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*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в черте муниципального образования «город Трубчевск»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5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5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9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9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95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 коммунальной инфраструктуры в надлежащем  техническом состоянии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внешнего благоустройства  в надлежащем  санитарном состоянии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чих вопросов в сфере ЖКХ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0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9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удовлетворённости населения муниципального образования «город Трубчевск» уровнем благоустроенности общественных территорий, территорий и мест массового отдыха населения и дворовых территорий многоквартирных домов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продукции (агитационного материала), в целях обеспечения безопасности дорожного движения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– 1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*Расселяемая площадь, кв. м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459,6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46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ериод 5-2022 год –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*Количество переселённых жителей, чел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) Позицию в) паспорта муниципальной программы «Для решения поставленных целей необходимо обеспечить эффективное функционирование Администрации и решение следующих задач» дополнить пунктами 18-20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18.Формирование финансовых ресурсов для обеспечения благоустроенными жилищными помещениями граждан переселяемых из аварийного жилищного фонд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9.Привлечение финансовой поддержки за счет средств Фонда содействия реформирования жилищно-коммунального хозяйства и бюджета Брянской област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0.Предоставление жилых помещений переселяемым гражданам. 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7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86 909 412,88  рублей,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1-2018 год – 56 209 430,68 рублей;     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2-2019 год – 68 738 157,51 рублей;    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период 3-2020 год – 64 297 971,80 рубле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ериод 4-2021 год – 49 967 365,52 рублей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-2022 год – 47 696 487,37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8) Позицию ж) муниципальной программы «Муниципальная программа включает в себя следующие мероприятия:» дополнить пунктом 12).:</w:t>
      </w:r>
    </w:p>
    <w:p>
      <w:pPr>
        <w:pStyle w:val="Style15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12) Переселение граждан из аварийного фонда на территории Трубчевского городского поселения Трубчевского муниципального района Брянской област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 Приложение 1 к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 на 2018 – 2020 годы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. Приложение 2 к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 на 2018 – 2020 годы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. Приложение 3 к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 на 2018 – 2020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19-12-11T11:48:00Z</cp:lastPrinted>
  <dcterms:modified xsi:type="dcterms:W3CDTF">2020-01-13T09:57:00Z</dcterms:modified>
  <cp:revision>59</cp:revision>
  <dc:subject/>
  <dc:title>РОССИЙСКАЯ ФЕДЕРАЦИЯ</dc:title>
</cp:coreProperties>
</file>