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30.12.2019г. № 1042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Реализация полномочий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на 2018-2022 годы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 № 720 «Об утверждении Порядка разработки, реализации и оценки эффективности муниципальных  программ Трубчевского муниципального района», от 01.11.2019 года № 806 «Об утверждении перечня муниципальных программ (подпрограмм) для формирования бюджета муниципального образования «Трубчевский муниципальный район» на 2020 год и на плановый период 2021 и 2022 годов, в связи с формированием бюджета муниципального образования «Трубчевский муниципальный район» на 2020 год и на плановый период 2021 и 2022 годов, а также в связи с изменениями в бюджете муниципального образования «Трубчевский муниципальный район» на 2019 год и на плановый период 2020 и 2021 годов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Внести в муниципальную программу «Реализация полномочий администрации Трубчевского муниципального района на 2018-2022 годы» (далее – муниципальная программа), утвержденную постановлением администрации Трубчевского муниципального района от 27 октября 2016 года № 860, следующие измен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 Позицию паспорта муниципальной программы «Объем бюджетных ассигнований на реализацию муниципальной программы» изложить в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Общий объем средств, предусмотренных на реализацию муниципальной программы – 783 434 629,64 рублей, в том числ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1 - 2018 год – 213 251 621,93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2 - 2019 год – 150 929 503,47 рубл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3 - 2020 год – 147 174 304,05 рубл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4 - 2021 год – 130 476 859,19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иод 5 - 2022 год – 141 602 341,00 рублей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. Раздел д) «Информация о ресурсном обеспечении муниципальной программы» изложить в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д) Информация о ресурсном обеспечении муниципальной программы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щий объем средств, предусмотренных на реализацию муниципальной программы – 783 434 629,64 рублей, в том числ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1 - 2018 год – 213 251 621,93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2 - 2019 год – 150 929 503,47 рубл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3 - 2020 год – 147 174 304,05 рубл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4 - 2021 год – 130 476 859,19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иод 5 - 2022 год – 141 602 341,00 рублей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 Раздел к) муниципальной программы «План реализации муниципальной программы «Реализация полномочий администрации Трубчевского муниципального района на 2018-2022 годы»» изложить в редакции (приложение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142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</w:t>
      </w:r>
    </w:p>
    <w:p>
      <w:pPr>
        <w:pStyle w:val="Normal"/>
        <w:ind w:firstLine="142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     И.И. Обыдённов</w:t>
      </w:r>
    </w:p>
    <w:p>
      <w:pPr>
        <w:pStyle w:val="Normal"/>
        <w:widowControl w:val="false"/>
        <w:autoSpaceDE w:val="false"/>
        <w:ind w:firstLine="142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142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sectPr>
          <w:type w:val="nextPage"/>
          <w:pgSz w:w="11906" w:h="16838"/>
          <w:pgMar w:left="1418" w:right="851" w:gutter="0" w:header="0" w:top="1276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14724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1432"/>
        <w:gridCol w:w="1364"/>
        <w:gridCol w:w="1135"/>
        <w:gridCol w:w="1164"/>
        <w:gridCol w:w="1164"/>
        <w:gridCol w:w="1164"/>
        <w:gridCol w:w="1176"/>
        <w:gridCol w:w="1176"/>
        <w:gridCol w:w="1164"/>
        <w:gridCol w:w="3403"/>
      </w:tblGrid>
      <w:tr>
        <w:trPr>
          <w:trHeight w:val="254" w:hRule="atLeast"/>
        </w:trPr>
        <w:tc>
          <w:tcPr>
            <w:tcW w:w="14724" w:type="dxa"/>
            <w:gridSpan w:val="11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Приложение к постановлению администрации 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рубчевского муниципального района от 30.12.2019г. № 1042</w:t>
            </w:r>
          </w:p>
        </w:tc>
      </w:tr>
      <w:tr>
        <w:trPr>
          <w:trHeight w:val="254" w:hRule="atLeast"/>
        </w:trPr>
        <w:tc>
          <w:tcPr>
            <w:tcW w:w="38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3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лан</w:t>
            </w:r>
          </w:p>
        </w:tc>
        <w:tc>
          <w:tcPr>
            <w:tcW w:w="116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40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10157" w:type="dxa"/>
            <w:gridSpan w:val="9"/>
            <w:vMerge w:val="restart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реализации муниципальной программы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"Реализация полномочий администрации Трубчевского муниципального района на 2018-2022 годы"</w:t>
            </w:r>
          </w:p>
        </w:tc>
        <w:tc>
          <w:tcPr>
            <w:tcW w:w="116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40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10157" w:type="dxa"/>
            <w:gridSpan w:val="9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6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403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1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N п/п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программа, основное мероприятие, мероприятие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тветственный исполнитель, соисполнители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сточник финансового обеспечения</w:t>
            </w:r>
          </w:p>
        </w:tc>
        <w:tc>
          <w:tcPr>
            <w:tcW w:w="3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Объем средств на реализацию </w:t>
            </w:r>
          </w:p>
        </w:tc>
        <w:tc>
          <w:tcPr>
            <w:tcW w:w="11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 целевых показателей (индикаторов)</w:t>
            </w:r>
          </w:p>
        </w:tc>
      </w:tr>
      <w:tr>
        <w:trPr>
          <w:trHeight w:val="396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8 год, рублей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9 год, рублей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0 год, рублей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1 год, рублей</w:t>
            </w:r>
          </w:p>
        </w:tc>
        <w:tc>
          <w:tcPr>
            <w:tcW w:w="4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2 год, рублей</w:t>
            </w:r>
          </w:p>
        </w:tc>
      </w:tr>
      <w:tr>
        <w:trPr>
          <w:trHeight w:val="17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атериально-техническому и финансовому обеспечению деятельности главы администрации Трубчевского муниципального района, его заместителей, аппарата администрации Трубчевского муниципального района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итель аппарата, организационно-правовой отдел, отдел учета и отчетност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 663,5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 663,5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2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 696 436,59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561 551,5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351 866,02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768 673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382 173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632 173,0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996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 760 100,09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625 215,0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351 866,02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768 673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382 173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632 173,0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здание условий для эффективного руководства и управления в сфере установленных функций администрации Трубчевского муниципального района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итель аппарата, организационно-правовой отдел, отраслевые органы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. Обеспечение своевременного официального опубликования нормативных правовых актов администрации Трубчевского муниципального района 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Осуществление мониторинга межнациональных отношений и раннее предупреждение межнациональных конфликтов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 Количество муниципальных служащих, повысивших квалификацию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2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28 722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3 722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5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 000,00</w:t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02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28 722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3 722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5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 000,00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ценке недвижимости, признанию прав и регулирование отношений по государственной и муниципальной собственности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управлению муниципальным имуществом, отдел учета и отчетности, отдел экономик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Доля муниципального имущества Трубчевского муниципального района, планируемого к приватизации, к общему количеству муниципального имущества Трубчевского муниципального района, приватизация которого целесообразна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 Динамика поступлений в бюджет Трубчевского муниципального района доходов от сдачи в аренду недвижимого имущества (за исключением земельных участков) по сравнению с предыдущим годом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 Динамика поступлений в областной бюджет доходов от сдачи в аренду земельных участков, находящихся в муниципальной собственности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 Доля объектов недвижимого имущества (за исключением земельных участков), находящихся в муниципальной собственности, право собственности на которые зарегистрировано в установленном порядке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 Доля земельных участков под объектами муниципальной собственности, право собственности на которые зарегистрировано в установленном порядке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 Количество единиц муниципального имущества (имущественных комплексов, пакетов акций, долей в уставных капиталах, отдельных объектов или земельных участков), в отношении которых оказаны услуги по аудиту, оценке рыночной стоимости, технической инвентаризации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 Количество земельных участков, в отношении которых оказаны услуги по межеванию с целью постановки на кадастровый учет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 Доля арендаторов имущества, имеющих задержку в уплате арендных платежей 30 и более дней за объекты недвижимого имущества, составляющие казну Трубчевского муниципального района и города Трубчевска или закрепленные на праве оперативного управления за казенными учреждениями (за исключением арендаторов-должников, в отношении которых инициирована подача исковых заявлений в суд)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194 189,7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4 217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9 972,73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766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978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194 189,7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4 217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9 972,73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области использования, охраны водных объектов и гидротехнических сооружений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 администрации Трубчевского муниципального района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исло гидротехнических сооружений, в том числе бесхозяйных, расположенных на территории Трубчевского района, имеющих безопасное техническое состояние</w:t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8 24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 12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 12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 000,00</w:t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8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8 24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 12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 12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 000,00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казанию помощи транспортным организациям на компенсацию потерь в доходах по перевозке пассажиров в пригородном сообщении муниципального района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учета и отчетности, отдел экономик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766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00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400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10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100 000,00</w:t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8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54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00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400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10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100 000,00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олодежной политике и оздоровлению детей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отдел образования, отдел учета и отчетност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дельный вес молодежи в возрасте 14 - 30 лет, участвующей в реализации мероприятий молодежной политики</w:t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3 748,5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7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 655,5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 093,00</w:t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3 748,5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 655,5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 093,00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выплате пенсий за выслугу лет лицам, замещавшим должности муниципальной службы в органах местного самоуправления Трубчевского муниципального района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иссия по установлению пенсии за выслугу лет, организационно-правовой  отдел, отдел учета и отчетност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337 600,9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203 589,4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69 011,46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805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8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80 000,0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337 600,9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203 589,4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69 011,46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 805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8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80 000,0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предоставлению социальной помощи инвалидам-спинальникам, проживающим на территории Трубчевского района, в виде ежемесячных денежных выплат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нансовое управление, отдел учета и отчетност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8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1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72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1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организации и осуществлению деятельности по опеке и попечительству, выплаты ежемесячных денежных средств на содержание и проезд ребенка, переданного на воспитание в семью опекуна (попечителя), приемную семью, вознаграждение приемным родителям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отдел учета и отчетност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 717 8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085 6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838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340 1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582 6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871 500,0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Сокращение доли детей-сирот и детей, оставшихся без попечения родителей, от общей численности детского населения Трубчевского района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 Доля детей, оставшихся без попечения родителей, переданных на воспитание в семьи граждан Российской Федерации, постоянно проживающих на территории Российской Федерации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 Увеличение количества мероприятий, проводимых в целях повышения социального статуса семьи и укрепления семейных ценностей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46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606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 717 8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085 6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838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340 1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582 6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871 500,00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 выплате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отдел учета и отчетност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86 495,0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 061,7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7 317,57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3 595,05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4 138,89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9 381,75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1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86 495,0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 061,7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7 317,57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3 595,05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4 138,89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9 381,75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2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профилактике безнадзорности и правонарушений несовершеннолетних, организации деятельности административных комиссий и определению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ктор по обеспечению деятельности комиссии по делам несовершеннолетних и защите их прав Трубчевского муниципального района, сектор по обеспечению деятельности административной комиссии муниципального образования «Трубчевский муниципальный район»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792 605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94 756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41 803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18 682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18 682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18 682,0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Доля несовершеннолетних, состоящих на учете в комиссиях по делам несовершеннолетних и защите их прав, от общей численности детского населения, проживающего на территории Трубчевского района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 Доля подростков и молодежи в возрасте от 11 до 24 лет, вовлеченных в профилактические мероприятия по предотвращению употребления наркотических веществ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 Доля обучающихся в общеобразовательных организациях и профессиональных образовательных организациях в возрасте от 15 до 18 лет, вовлеченных в мероприятия по раннему выявлению употребления наркотических средств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66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 64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64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00,00</w:t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8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842 245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20 396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61 803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18 682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20 682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20 682,00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обеспечению сохранности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 000,0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 000,0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в области охраны труда и уведомительной регистрации территориальных соглашений и коллективных договоров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онно-правовой отдел администрации Трубчевского муниципального района, ГКУ «Центр занятости населения Трубчевского района» (по согласованию)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55 173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 462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 544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5 389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5 389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5 389,0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1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55 173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 462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 544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5 389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5 389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5 389,0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1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беспечению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подпрограммы "Совершенствование социальной поддержки семьи и детей" государственной программы Российской Федерации "Социальная поддержка граждан"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отдел по управлению муниципальным имуществом, отдел экономик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 412 025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350 893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039 556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07 192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07 192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07 192,0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детей-сирот и детей, оставшихся без попечения родителей, а также лиц из их числа, обеспеченных жилыми помещениями</w:t>
            </w:r>
          </w:p>
        </w:tc>
      </w:tr>
      <w:tr>
        <w:trPr>
          <w:trHeight w:val="61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61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 412 025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350 893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039 556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07 192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07 192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07 192,00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ункционирование многофункциональных центров предоставления государственных и муниципальных услуг на территории района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У "МФЦ ПГ и МУ"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 496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 496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564 025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836 743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692 432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400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618 76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16 090,00</w:t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1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654 521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27 239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692 432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400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618 76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16 090,00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капитальному ремонту и ремонту автомобильных дорог общего пользования местного значения и искусственных сооружений на них за счет средств дорожного фонда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экономики администрации Трубчевского муниципального района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 662 655,7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716 485,7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396 728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371 017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575 433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602 992,0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Доля протяженности автомобильных дорог местного значения, не отвечающих нормативным требованиям, в общей протяженности дорог местного значения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 Площадь отремонтированных автомобильных дорог общего пользования местного значения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 876 528,5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824 188,8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 413 937,47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831 502,3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952 5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 854 400,00</w:t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8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2 539 184,2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 540 674,5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 810 665,47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 202 519,3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 527 933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 457 392,00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рганизация проведения на территории Брян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(биотермических ям) и в части организации отлова и содержания безнадзорных животных на территории Брянской области 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,  ГБУ Брянской области "Трубчевская районная ветстанция" (по согласованию)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6 568,38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 347,18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 555,3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 555,3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 555,3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 555,3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38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606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6 568,38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 347,18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 555,3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 555,3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 555,3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 555,30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ные инвестиции в объекты капитальных вложений муниципальной собственности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, отдел учета и отчетности 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 883 873,1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785 439,34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753,87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191 49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888 189,95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56 632,8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56 632,83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833 837,3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0 759,5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20 852,8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2 225,00</w:t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31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574 343,3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436 198,9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396 239,5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191 49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120 414,95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на компенсацию затрат на горюче-смазочные материалы по доставке товаров в малонаселенные и отдаленные сельские населенные пункты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экономики, отдел учета и отчетности 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1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42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42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42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42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1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беспечению жильем молодых семей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098 063,4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63 241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160 662,46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24 72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24 72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24 720,0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2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639 225,39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5 296,4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4 264,99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9 888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9 88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9 888,0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737 288,8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48 537,4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24 927,45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554 608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554 60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554 608,0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ия по составлению, изменению списка кандидатов в присяжные заседатели федеральных судов общей юрисдикции РФ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онно-правовой отдел, отдел учета и отчетност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6 225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 209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96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28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28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 496,00</w:t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46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6 225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 209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96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28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28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 496,00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зносы на капитальный ремонт многоквартирных домов, находящихся в муниципальной собственности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, отдел учета и отчетности  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 184,31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 304,14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380,17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5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5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500,00</w:t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 184,31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 304,14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380,17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5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5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500,00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3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ежбюджетным отношениям с городскими и сельскими поселениями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учета и отчетности 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,0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89 76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55 05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49 925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72 745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83 15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28 874,00</w:t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90 96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55 05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49 925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73 145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83 55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29 274,00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архитектуры и градостроительства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4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4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8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4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4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коммунального хозяйства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21 707,88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421 707,88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2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185 815,58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21 048,84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 766,74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0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407 523,4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21 048,84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506 474,62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80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на реализацию деятельности учреждений, обеспечивающих деятельность органов местного самоуправления и муниципальных учреждений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У "ВИД", отдел учета и отчетности 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1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 259 253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433 856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409 447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258 8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443 8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713 350,00</w:t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 259 253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433 856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409 447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258 8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443 8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713 350,00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рганизации и содержанию мест захоронения твердых бытовых отходов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решению вопросов местного значения органов местного самоуправления городских поселений Трубчевского муниципального района органами местного самоуправления муниципального образования "Трубчевский муниципальный район"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, отдел учета и отчетности 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60 21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60 21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 073 592,7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 043 548,6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405 528,68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397 865,4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475 8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750 850,00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46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07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 833 810,7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 803 766,6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405 528,68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397 865,4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475 8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750 850,00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7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по муниципальной программе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6 345 831,08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 094 383,7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 457 310,51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1 068 055,3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5 506 461,3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3 219 620,25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66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 839 330,8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 130 546,7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 173 835,4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449 620,05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470 576,89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614 751,75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32 249 467,71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9 026 691,4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8 298 357,56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4 656 628,7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3 499 821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6 767 969,0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8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79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по муниципаль ной программе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83 434 629,64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3 251 621,9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0 929 503,47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7 174 304,05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0 476 859,19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1 602 341,0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rFonts w:eastAsia="Calibri"/>
          <w:i/>
          <w:i/>
          <w:sz w:val="26"/>
          <w:szCs w:val="26"/>
        </w:rPr>
      </w:pPr>
      <w:r>
        <w:rPr>
          <w:rFonts w:eastAsia="Calibri"/>
          <w:i/>
          <w:sz w:val="26"/>
          <w:szCs w:val="26"/>
        </w:rPr>
      </w:r>
    </w:p>
    <w:p>
      <w:pPr>
        <w:pStyle w:val="Normal"/>
        <w:autoSpaceDE w:val="fals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sectPr>
      <w:type w:val="nextPage"/>
      <w:pgSz w:orient="landscape" w:w="16838" w:h="11906"/>
      <w:pgMar w:left="1134" w:right="1276" w:gutter="0" w:header="0" w:top="1418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14:22:00Z</dcterms:created>
  <dc:creator>Marina</dc:creator>
  <dc:description/>
  <cp:keywords/>
  <dc:language>en-US</dc:language>
  <cp:lastModifiedBy>OP-BOSS</cp:lastModifiedBy>
  <cp:lastPrinted>2020-01-09T17:32:00Z</cp:lastPrinted>
  <dcterms:modified xsi:type="dcterms:W3CDTF">2020-01-10T08:38:00Z</dcterms:modified>
  <cp:revision>31</cp:revision>
  <dc:subject/>
  <dc:title>РОССИЙСКАЯ ФЕДЕРАЦИЯ</dc:title>
</cp:coreProperties>
</file>