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30.12.2019 г. № 1049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</w:t>
      </w:r>
    </w:p>
    <w:p>
      <w:pPr>
        <w:pStyle w:val="Normal"/>
        <w:jc w:val="both"/>
        <w:rPr/>
      </w:pPr>
      <w:r>
        <w:rPr>
          <w:sz w:val="26"/>
          <w:szCs w:val="26"/>
        </w:rPr>
        <w:t>программу «Управление муниципальными финансам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на 2018-2022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01.11.2019 года № 806 «Об утверждении перечня муниципальных программ (подпрограмм) для формирования бюджета муниципального образования «Трубчевский муниципальный район» на 2020 год и на плановый период 2021 и 2022 годов, в связи с формированием бюджета муниципального образования «Трубчевский муниципальный район» на 2020 год и на плановый период 2021 и 2022 годов, а также в связи с изменениями в бюджете муниципального образования «Трубчевский муниципальный район» на 2019 год и на плановый период 2020 и 2021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 Внести в постановление администрации Трубчевского муниципального района от 27 октября 2016 года № 866 «Об утверждении муниципальной программы «Управление муниципальными финансами Трубчевского муниципального района на 2018-2022 годы» следующие изменения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1. В пункте а) паспорта муниципальной программы «Управление муниципальными финансами Трубчевского муниципального района на 2018-2022 годы»</w:t>
      </w:r>
    </w:p>
    <w:p>
      <w:pPr>
        <w:pStyle w:val="Normal"/>
        <w:ind w:firstLine="709"/>
        <w:jc w:val="both"/>
        <w:rPr/>
      </w:pPr>
      <w:r>
        <w:rPr/>
        <w:t>строку 8 изложить в новой редакции: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767"/>
      </w:tblGrid>
      <w:tr>
        <w:trPr/>
        <w:tc>
          <w:tcPr>
            <w:tcW w:w="3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бюджетных ассигнований на реализацию муниципальной программы</w:t>
            </w:r>
          </w:p>
        </w:tc>
        <w:tc>
          <w:tcPr>
            <w:tcW w:w="6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щий объем средств, предусмотренных на реализацию муниципальной программы, составляет 56 278 098,00 рублей, в том числе: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8 год – 16 919 539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19 год – 15 037 240,0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0 год – 10 618 451,00 рубль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1 год – 6 970 543,00 рубля;</w:t>
            </w:r>
          </w:p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2022 год – 6 732 325,00 рублей.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sz w:val="26"/>
          <w:szCs w:val="26"/>
        </w:rPr>
        <w:t>1.2. Пункт д) муниципальной программы «Управление муниципальными финансами Трубчевского муниципального района на 2018-2022 годы» изложить в новой редакции: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6"/>
          <w:szCs w:val="26"/>
        </w:rPr>
        <w:t>«</w:t>
      </w:r>
      <w:r>
        <w:rPr/>
        <w:t>д) информация о ресурсном обеспечении муниципальной программы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</w:rPr>
      </w:pPr>
      <w:r>
        <w:rPr/>
        <w:t xml:space="preserve">Реализация муниципальной программы будет осуществляться за счет средств бюджета района и областного бюджета. </w:t>
      </w:r>
      <w:r>
        <w:rPr>
          <w:rFonts w:eastAsia="Calibri"/>
        </w:rPr>
        <w:t>Общий объем средств на реализацию муниципальной программы составляет 56 278 098,00 рублей, в том числе: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8 год – 16 919 539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19 год – 15 037 240,00 рубле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0 год – 10 618 451,00 рубль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1 год – 6 970 543,00 рубл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</w:rPr>
        <w:t>2022 год – 6 732 325,00 рублей.»</w:t>
      </w:r>
    </w:p>
    <w:p>
      <w:pPr>
        <w:pStyle w:val="Normal"/>
        <w:widowControl w:val="false"/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ункт к) изложить муниципальной программы «Управление муниципальными финансами Трубчевского муниципального района на 2018-2022 годы» изложить в новой редакции (приложение 1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2. Настоящее постановление вступает в силу с момента опубликования, подлежит размещению на официальном сайте администрации Трубчевского муниципального района в сети Интернет и опубликованию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Настоящее постановление направить в финансовое управление, отдел экономики, организационно-правовой отдел администрации Трубчевского муниципального района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4. Контроль за исполнением постановления  возложить на заместителя главы администрации Трубчевского муниципального района Н.Н.Приходову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Зам.главы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Нач. орг.-правов.отд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8T09:37:00Z</dcterms:created>
  <dc:creator>Marina</dc:creator>
  <dc:description/>
  <cp:keywords/>
  <dc:language>en-US</dc:language>
  <cp:lastModifiedBy>Юлия Аношкина</cp:lastModifiedBy>
  <cp:lastPrinted>2019-01-18T16:15:00Z</cp:lastPrinted>
  <dcterms:modified xsi:type="dcterms:W3CDTF">2020-01-14T07:07:00Z</dcterms:modified>
  <cp:revision>145</cp:revision>
  <dc:subject/>
  <dc:title>РОССИЙСКАЯ ФЕДЕРАЦИЯ</dc:title>
</cp:coreProperties>
</file>