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4.10.2014г.  № 7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о предост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оимущим гражданам и граждана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ходящимся в трудной жизн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туации, материальной помощи в вид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 законом </w:t>
      </w:r>
      <w:r>
        <w:rPr>
          <w:rFonts w:eastAsia="Calibri"/>
          <w:sz w:val="26"/>
          <w:szCs w:val="26"/>
          <w:lang w:eastAsia="en-US"/>
        </w:rPr>
        <w:t xml:space="preserve">от 27 июля 2010 г. N 210-ФЗ "Об организации предоставления государственных и муниципальных услуг", </w:t>
      </w:r>
      <w:r>
        <w:rPr>
          <w:rFonts w:eastAsia="Calibri"/>
          <w:sz w:val="26"/>
          <w:szCs w:val="26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Признать утратившими силу постановления администрации Трубчев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октября 2011 года № 688 «Об утверждении административного регламент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4 июня 2012 года № 417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7 декабря 2012 года № 894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4 ноября 2013года № 786 «О внесении изменения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0 января 2014 года № 20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5 апреля 2014 года № 290 «О внесении изменения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постановление направить в финансовое управление, отдел учета и отчетност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подлежит опубликованию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еннов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</w:t>
      </w:r>
    </w:p>
    <w:p>
      <w:pPr>
        <w:pStyle w:val="Normal"/>
        <w:autoSpaceDE w:val="false"/>
        <w:jc w:val="right"/>
        <w:rPr/>
      </w:pPr>
      <w:r>
        <w:rPr/>
        <w:t>района от 14.10.2014 г. № 7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администрации Трубчевского 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/>
        <w:t>"Предоставление малоимущим гражданам,</w:t>
      </w:r>
    </w:p>
    <w:p>
      <w:pPr>
        <w:pStyle w:val="ConsPlusTitle"/>
        <w:widowControl/>
        <w:jc w:val="center"/>
        <w:rPr/>
      </w:pPr>
      <w:r>
        <w:rPr/>
        <w:t>гражданам, находящимся в трудной жизненной</w:t>
      </w:r>
    </w:p>
    <w:p>
      <w:pPr>
        <w:pStyle w:val="ConsPlusTitle"/>
        <w:widowControl/>
        <w:jc w:val="center"/>
        <w:rPr/>
      </w:pPr>
      <w:r>
        <w:rPr/>
        <w:t>ситуации, материальной помощи в виде</w:t>
      </w:r>
    </w:p>
    <w:p>
      <w:pPr>
        <w:pStyle w:val="ConsPlusTitle"/>
        <w:widowControl/>
        <w:jc w:val="center"/>
        <w:rPr/>
      </w:pPr>
      <w:r>
        <w:rPr/>
        <w:t>денежных средств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</w:t>
      </w:r>
      <w:r>
        <w:rPr/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дминистративный регламент администрации Трубчевского муниципального района по предоставлению муниципальной услуги "Предоставление малоимущим гражданам, гражданам, находящимся в трудной жизненной ситуации, материальной помощи в виде денежных средств" (далее - административный регламент, муниципальная услуга) разработан в целях повышения качества предоставления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материальной помощи за счет средств резервного фонда администрации Трубчевского муниципального района, утвержденного в составе бюджета Трубчевского муниципального района на очередной финансовый год,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единовременной материальной помощи для проведения ремонта, приобретения (ремонта) сложной бытов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на лечение (приобретение дорогостоящих медикаментов и пр.);</w:t>
      </w:r>
    </w:p>
    <w:p>
      <w:pPr>
        <w:pStyle w:val="Normal"/>
        <w:autoSpaceDE w:val="false"/>
        <w:ind w:firstLine="540"/>
        <w:jc w:val="both"/>
        <w:rPr/>
      </w:pPr>
      <w:r>
        <w:rPr/>
        <w:t>- в связи с пожаром, произошедшим в частном домовладе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Круг заявителе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явителями (получателями), в отношении которых предоставляется муниципальная услуга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 Российской Федерации, проживающие на территории Трубч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ожи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bookmarkStart w:id="0" w:name="Par57"/>
      <w:bookmarkEnd w:id="0"/>
      <w:r>
        <w:rPr>
          <w:rFonts w:eastAsia="Calibri"/>
          <w:sz w:val="26"/>
          <w:szCs w:val="26"/>
          <w:lang w:eastAsia="en-US"/>
        </w:rPr>
        <w:t>Информация о месте нахождения и графике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 Информация о муниципальной услуге предоставляется в финансовом управлении администрации Трубчевского муниципального района (далее – финансовое управление), расположенном по адресу: 242220, г.Трубчевск, ул.Брянская, д. 5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График работы финансового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недельник:          8.30 - 17.45;</w:t>
      </w:r>
    </w:p>
    <w:p>
      <w:pPr>
        <w:pStyle w:val="ConsPlusNonformat"/>
        <w:widowControl/>
        <w:rPr/>
      </w:pPr>
      <w:r>
        <w:rPr/>
        <w:t>вторник:              8.30 - 17.45;</w:t>
      </w:r>
    </w:p>
    <w:p>
      <w:pPr>
        <w:pStyle w:val="ConsPlusNonformat"/>
        <w:widowControl/>
        <w:rPr/>
      </w:pPr>
      <w:r>
        <w:rPr/>
        <w:t>среда:                8.30 - 17.45;</w:t>
      </w:r>
    </w:p>
    <w:p>
      <w:pPr>
        <w:pStyle w:val="ConsPlusNonformat"/>
        <w:widowControl/>
        <w:rPr/>
      </w:pPr>
      <w:r>
        <w:rPr/>
        <w:t>четверг:              8.30 - 17.45;</w:t>
      </w:r>
    </w:p>
    <w:p>
      <w:pPr>
        <w:pStyle w:val="ConsPlusNonformat"/>
        <w:widowControl/>
        <w:rPr/>
      </w:pPr>
      <w:r>
        <w:rPr/>
        <w:t>пятница:              8.30 - 16.30;</w:t>
      </w:r>
    </w:p>
    <w:p>
      <w:pPr>
        <w:pStyle w:val="ConsPlusNonformat"/>
        <w:widowControl/>
        <w:rPr/>
      </w:pPr>
      <w:r>
        <w:rPr/>
        <w:t>обеденный перерыв:  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>3. Консультацию по процедуре получения муниципальной услуги можно получить непосредственно  в финансовом управлении или по телефону/факсу (48352) 2-22-9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. Письменное обращение с доставкой по почте направляется по почтовому адресу администрации Трубчевского муниципального района: 242220, Брянская область, г. Трубчевск, ул. 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 Обращения в форме электронного сообщения направляются путем заполнения специальной формы на официальном сайте администрации Трубчевского муниципального района 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Обращения в форме электронного документа направляются по адресам электронной почты администрации Трубчевского муниципального района: </w:t>
      </w:r>
      <w:r>
        <w:rPr>
          <w:rFonts w:eastAsia="Calibri"/>
          <w:sz w:val="26"/>
          <w:szCs w:val="26"/>
          <w:lang w:val="en-US" w:eastAsia="en-US"/>
        </w:rPr>
        <w:t>admtrub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 xml:space="preserve">.ru или электронной почты </w:t>
      </w:r>
      <w:r>
        <w:rPr/>
        <w:t xml:space="preserve">финансового управления: </w:t>
      </w:r>
      <w:hyperlink r:id="rId2">
        <w:r>
          <w:rPr>
            <w:rStyle w:val="InternetLink"/>
            <w:color w:val="000000"/>
            <w:u w:val="none"/>
            <w:lang w:val="en-US"/>
          </w:rPr>
          <w:t>tf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onlin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ebryansk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Факсимильное письменное обращение направляется по номеру: (48352) 2-22-96.</w:t>
      </w:r>
    </w:p>
    <w:p>
      <w:pPr>
        <w:pStyle w:val="Normal"/>
        <w:autoSpaceDE w:val="false"/>
        <w:ind w:firstLine="540"/>
        <w:jc w:val="both"/>
        <w:rPr/>
      </w:pPr>
      <w:r>
        <w:rPr/>
        <w:t>8. Дополнительную информацию о предоставлении муниципальной услуги можно получить на официальном интернет-сайте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Юридические адреса и адреса официальных сайтов администрации </w:t>
      </w:r>
      <w:r>
        <w:rPr>
          <w:rFonts w:eastAsia="Calibri"/>
          <w:sz w:val="26"/>
          <w:szCs w:val="26"/>
          <w:lang w:eastAsia="en-US"/>
        </w:rPr>
        <w:t>Трубчевского муниципального района</w:t>
      </w:r>
      <w:r>
        <w:rPr/>
        <w:t xml:space="preserve">,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 приведены в </w:t>
      </w:r>
      <w:r>
        <w:rPr>
          <w:b/>
        </w:rPr>
        <w:t>приложении 1</w:t>
      </w:r>
      <w:r>
        <w:rPr/>
        <w:t xml:space="preserve">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9.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финансовом управл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0. Информация о порядке предоставления муниципальной услуги размещается на официальном сайте администрации Трубчевского муниципального района в сети Интернет (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), а также предоставляется непосредственно муниципальными служащими администрации Трубчевского муниципального района и ее отраслев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2. Информирование граждан о порядке предоставления муниципальной услуги обеспечивается муниципальными служащими администрации Трубчевского муниципального района и ее отраслевых  органов непосредственно на личном приеме, а также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3. При общении с гражданами (по телефону или лично) муниципальные служащие администрации Трубчевского муниципального района и ее отраслевых органов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4. По телефонам справочных служб администрации Трубчевского муниципального района и ее отраслевых органов предоставля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контактные телефоны должностных лиц в структурных подразделениях администрации Трубчевского муниципального района и ее отраслевых орг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график приема граждан руководителем (заместителями руководителя), начальниками структурных подразделений администрации Трубчевского муниципального района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чтовый, электронный адреса, факс для направления письменных обращений в администрацию Трубчевского муниципального района и ее отраслевые орг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чтовые адреса, справочные телефоны администрации Трубчевского муниципального района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гистрации и ходе рассмотрения обращения гражданина, в том числе о должностных лицах, которым поручено рассмотрение обращения, о переадресации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, о продлении срока рассмотрения обращения с указанием оснований для это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рядок обжалования действий (бездействия) и решений должностных лиц администрации Трубчевского муниципального района и ее отраслевых органов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5. 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и личного приема граждан уполномоченным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кабинетов, где осуществляется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дрес официального сайта администрации Трубчевского муниципального района и соответствующего отраслев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номера телефонов справочной службы, факсов, адреса электронной почты администрации Трубчевского муниципального района и соответствующего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6. На официальном сайте администрации Трубчевского муниципального района также подлежат размещению перечень типовых, наиболее актуальных вопросов граждан, относящихся к компетенции администрации и её отраслевых органов, и ответы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7. Справочные, статистические и аналитические материалы, касающиеся предоставления муниципальной услуги, размещаются в соответствующем разделе официального сайта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8. Муниципальная услуга "Предоставление малоимущим гражданам, гражданам, находящимся в трудной жизненной ситуации, материальной помощи в виде денежных средств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9.  Предоставление муниципальной услуги осуществляется администрацией Трубчевского муниципального района (далее – администрация) в лице 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В процессе предоставления муниципальной услуги осуществляется взаимодействие со следующими организациями: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казенным учреждением «Центр занятости населения Трубчевского район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государственным учреждением – отделение Пенсионного фонда Российской Федерации по Трубчевскому району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ительными органами власти городских и сельских поселений Трубч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траховыми организациями (компаниями), осуществляющими операции по страхованию имущества физических лиц на территории Труб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филиалом федерального государственного унитарного предприятия «Почта России» (далее – ФГУП «Почта России»);</w:t>
      </w:r>
    </w:p>
    <w:p>
      <w:pPr>
        <w:pStyle w:val="Normal"/>
        <w:autoSpaceDE w:val="false"/>
        <w:ind w:firstLine="540"/>
        <w:jc w:val="both"/>
        <w:rPr/>
      </w:pPr>
      <w:r>
        <w:rPr/>
        <w:t>-  федеральным государственным учреждением «Главное бюро медико-социальной экспертизы по Брянской области» (филиалами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  органами пожарной охра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ы, предоставляющие муниципальную услугу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1.  Конечными результатам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значение материальной помощи получател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 в назначении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завершается путем получения заявителем:</w:t>
      </w:r>
    </w:p>
    <w:p>
      <w:pPr>
        <w:pStyle w:val="Normal"/>
        <w:autoSpaceDE w:val="false"/>
        <w:ind w:firstLine="540"/>
        <w:jc w:val="both"/>
        <w:rPr/>
      </w:pPr>
      <w:r>
        <w:rPr/>
        <w:t>а) назначенной суммы  выплаты материальной помощи (осуществляется путем выдачи наличных денежных средств отделом учета и отчетности администрации района);</w:t>
      </w:r>
    </w:p>
    <w:p>
      <w:pPr>
        <w:pStyle w:val="Normal"/>
        <w:autoSpaceDE w:val="false"/>
        <w:ind w:firstLine="540"/>
        <w:jc w:val="both"/>
        <w:rPr/>
      </w:pPr>
      <w:r>
        <w:rPr/>
        <w:t>б) уведомления об отказе в назначении материальной помощ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>22 . Решение о предоставлении материальной помощи или об отказе в ее предоставлении принимается комисионно в течение 10 дней со дня регистрации предоставленных получателем муниципальной услуги заявления и необходимых документов, указанных в подразделе 24  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аче заявления и пакета документов максимальное время ожидания получателем муниципальной услуги приема специалистом финансового управления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ие средств из резервного фонда для оказания материальной помощи осуществляется не позднее двух месяцев со дня подписания главой администрации  соответствую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назначении материаль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материальной помощи незащищенным слоям населения Трубч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Гражданский процессуальный кодекс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18.11.2002, N 46, ст. 4532, 07.07.2003, N 27 (ч. I), ст. 2700; 14.06.2004, N 24, ст. 2335; 02.08.2004, N 31, ст. 3230; 08.11.2004, N 45, ст. 4377; 03.01.2005, N 1 (часть 1), ст. 20; 25.07.2005, N 30 (ч. 1), ст. 3104; 02.01.2006, N 1, ст. 8; 11.12.2006, N 50, ст. 5303; 30.07.2007, N 31, ст. 4011; 08.10.2007, N 41, ст. 4845; 22.10.2007, N 43, ст. 5084; 10.12.2007, N 50, ст. 6243; 16.06.2008, N 24, ст. 2798; 21.07.2008, N 29 (ч. 1), ст. 3418; 28.07.2008, N 30 (ч. 1), ст. 3603; 01.12.2008, N 48, ст. 5518; 16.02.2009, N 7, ст. 771; 16.02.2009, N 7, ст. 775; 06.04.2009, N 14, ст. 1578; 06.04.2009, N 14, ст. 1579; 29.06.2009, N 26, ст. 3122; 29.06.2009, N 26, ст. 3126; 09.11.2009, N 45, ст. 5264; 15.02.2010, N 7, ст. 701; 15.03.2010, N 11, ст. 1169; 03.05.2010, N 18, ст. 2145; 6.07.2010, N 30, ст. 4009; 02.08.2010, N 31, ст. 4163; 13.12.2010, N 50, ст. 6611; 27.12.2010, N 52 (ч. 1), ст. 7004; 11.04.2011, N 15, ст. 2039;</w:t>
      </w:r>
    </w:p>
    <w:p>
      <w:pPr>
        <w:pStyle w:val="Normal"/>
        <w:autoSpaceDE w:val="false"/>
        <w:ind w:left="540" w:hanging="0"/>
        <w:jc w:val="both"/>
        <w:rPr/>
      </w:pPr>
      <w:r>
        <w:rPr/>
        <w:t>11.04.2011, N 15, ст. 2040; 09.05.2011, N 19, ст. 2715; 20.06.2011, N 25, ст. 3533; 05.12.2011, N 49 (ч. 1), ст. 7029; 05.12.2011, N 49 (ч. 5), ст. 7066; 05.12.2011, N 49 (ч. 5), ст. 7067; 13.02.2012, N 7, ст. 784; 30.04.2012, N 18, ст. 2127; 18.06.2012, N 25, ст. 3266; 04.03.2013, N 9, ст. 872; 29.04.2013, N 17, ст. 2028; 29.04.2013, N 17, ст. 2033; 13.05.2013, N 19, ст. 2326; 08.07.2013, N 27, ст. 3458; 08.07.2013, N 27, ст. 3459; 08.07.2013, N 27, ст. 3470; 08.07.2013, N 27, ст. 3477; 08.07.2013, N 27, ст. 3479; 28.10.2013, N 43, ст. 5442; 04.11.2013, N 44, ст. 5633; 02.12.2013, N 48, ст. 6165; 09.12.2013, N 49 (часть I), ст. 6345; 30.12.2013, N 52 (часть I), ст. 7001; 17.03.2014, N 11, ст. 1094; 07.04.2014, N 14, ст. 1543; 12.05.2014, N 19, ст. 2298; 12.05.2014, N 19, ст. 2328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: N 220-221, 20.11.2002; N 104, 09.06.2004,; N 142, 03.08.2004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</w:t>
      </w:r>
      <w:r>
        <w:rPr/>
        <w:t xml:space="preserve"> 208, 05.11.2004; </w:t>
      </w:r>
      <w:r>
        <w:rPr>
          <w:lang w:val="en-US"/>
        </w:rPr>
        <w:t>N</w:t>
      </w:r>
      <w:r>
        <w:rPr/>
        <w:t xml:space="preserve"> 1-2, 12.01.2005; </w:t>
      </w:r>
      <w:r>
        <w:rPr>
          <w:lang w:val="en-US"/>
        </w:rPr>
        <w:t>N</w:t>
      </w:r>
      <w:r>
        <w:rPr/>
        <w:t xml:space="preserve"> 136-137, 05.08.2005; </w:t>
      </w:r>
      <w:r>
        <w:rPr>
          <w:lang w:val="en-US"/>
        </w:rPr>
        <w:t>N</w:t>
      </w:r>
      <w:r>
        <w:rPr/>
        <w:t xml:space="preserve"> 2-3, 13.01.2006; </w:t>
      </w:r>
      <w:r>
        <w:rPr>
          <w:lang w:val="en-US"/>
        </w:rPr>
        <w:t>N</w:t>
      </w:r>
      <w:r>
        <w:rPr/>
        <w:t xml:space="preserve"> 209, 14.12.2006; </w:t>
      </w:r>
      <w:r>
        <w:rPr>
          <w:lang w:val="en-US"/>
        </w:rPr>
        <w:t>N</w:t>
      </w:r>
      <w:r>
        <w:rPr/>
        <w:t xml:space="preserve"> 99-101, 09.08.2007; </w:t>
      </w:r>
      <w:r>
        <w:rPr>
          <w:lang w:val="en-US"/>
        </w:rPr>
        <w:t>N</w:t>
      </w:r>
      <w:r>
        <w:rPr/>
        <w:t xml:space="preserve"> 131, 10.10.2007; </w:t>
      </w:r>
      <w:r>
        <w:rPr>
          <w:lang w:val="en-US"/>
        </w:rPr>
        <w:t>N</w:t>
      </w:r>
      <w:r>
        <w:rPr/>
        <w:t xml:space="preserve"> 178-180, 14.12.2007; </w:t>
      </w:r>
      <w:r>
        <w:rPr>
          <w:lang w:val="en-US"/>
        </w:rPr>
        <w:t>N</w:t>
      </w:r>
      <w:r>
        <w:rPr/>
        <w:t xml:space="preserve"> 47-49, 31.07.2008; </w:t>
      </w:r>
      <w:r>
        <w:rPr>
          <w:lang w:val="en-US"/>
        </w:rPr>
        <w:t>N</w:t>
      </w:r>
      <w:r>
        <w:rPr/>
        <w:t xml:space="preserve"> 47-49, 31.07.2008; </w:t>
      </w:r>
      <w:r>
        <w:rPr>
          <w:lang w:val="en-US"/>
        </w:rPr>
        <w:t>N</w:t>
      </w:r>
      <w:r>
        <w:rPr/>
        <w:t xml:space="preserve"> 75, 28.11.2008; </w:t>
      </w:r>
      <w:r>
        <w:rPr>
          <w:lang w:val="en-US"/>
        </w:rPr>
        <w:t>N</w:t>
      </w:r>
      <w:r>
        <w:rPr/>
        <w:t xml:space="preserve"> 8, 13-19.02.2009; </w:t>
      </w:r>
      <w:r>
        <w:rPr>
          <w:lang w:val="en-US"/>
        </w:rPr>
        <w:t>N</w:t>
      </w:r>
      <w:r>
        <w:rPr/>
        <w:t xml:space="preserve"> 8, 13-19.02.2009; N 20, 10-16.04.2009; N 20, 10-16.04.2009; N 36, 03-09.07.2009; N 36, 03-09.07.2009; N 60, 13-19.11.2009; N 6, 19-25.02.2010; N 9-10, 12-18.03.2010; N 23, 07-13.05.2010; N 65-66, 17-23.12.2010; N 1-2, 14-20.01.2011; N 17, 08-14.04.2011; N 17, 08-14.04.2011; N 23, 13-19.05.2011; N 31, 24-30.06.2011; N 5, 10-16.02.2012; N 16, 27.04-11.05.2012; N 23, 22-28.06.2012; N 8, 07-14.03.2013; N 15, 26.04-07.05.2013; N 16, 08-16.05.2013; N 35, 25-31.10.2013; 12.05.2014, N 19, ст. 2331; 09.06.2014, N 23, ст. 2928; 30.06.2014, N 26 (часть I), ст. 3360; 30.06.2014, N 26 (часть I), ст. 3367; 28.07.2014, N 30 (Часть I), ст. 423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"Российская газета": </w:t>
      </w:r>
      <w:r>
        <w:rPr>
          <w:lang w:val="en-US"/>
        </w:rPr>
        <w:t>N</w:t>
      </w:r>
      <w:r>
        <w:rPr/>
        <w:t xml:space="preserve"> 220, 20.11.2002; </w:t>
      </w:r>
      <w:r>
        <w:rPr>
          <w:lang w:val="en-US"/>
        </w:rPr>
        <w:t>N</w:t>
      </w:r>
      <w:r>
        <w:rPr/>
        <w:t xml:space="preserve"> 126, 01.07.2003; </w:t>
      </w:r>
      <w:r>
        <w:rPr>
          <w:lang w:val="en-US"/>
        </w:rPr>
        <w:t>N</w:t>
      </w:r>
      <w:r>
        <w:rPr/>
        <w:t xml:space="preserve"> 120, 09.06.2004; </w:t>
      </w:r>
      <w:r>
        <w:rPr>
          <w:lang w:val="en-US"/>
        </w:rPr>
        <w:t>N</w:t>
      </w:r>
      <w:r>
        <w:rPr/>
        <w:t xml:space="preserve"> 162, 31.07.2004; </w:t>
      </w:r>
      <w:r>
        <w:rPr>
          <w:lang w:val="en-US"/>
        </w:rPr>
        <w:t>N</w:t>
      </w:r>
      <w:r>
        <w:rPr/>
        <w:t xml:space="preserve"> 246, 05.11.2004; </w:t>
      </w:r>
      <w:r>
        <w:rPr>
          <w:lang w:val="en-US"/>
        </w:rPr>
        <w:t>N</w:t>
      </w:r>
      <w:r>
        <w:rPr/>
        <w:t xml:space="preserve"> 290, 30.12.2004; </w:t>
      </w:r>
      <w:r>
        <w:rPr>
          <w:lang w:val="en-US"/>
        </w:rPr>
        <w:t>N</w:t>
      </w:r>
      <w:r>
        <w:rPr/>
        <w:t xml:space="preserve"> 161, 26.07.2005; </w:t>
      </w:r>
      <w:r>
        <w:rPr>
          <w:lang w:val="en-US"/>
        </w:rPr>
        <w:t>N</w:t>
      </w:r>
      <w:r>
        <w:rPr/>
        <w:t xml:space="preserve"> 296, 30.12.2005; </w:t>
      </w:r>
      <w:r>
        <w:rPr>
          <w:lang w:val="en-US"/>
        </w:rPr>
        <w:t>N</w:t>
      </w:r>
      <w:r>
        <w:rPr/>
        <w:t xml:space="preserve"> 275, 07.12.2006; </w:t>
      </w:r>
      <w:r>
        <w:rPr>
          <w:lang w:val="en-US"/>
        </w:rPr>
        <w:t>N</w:t>
      </w:r>
      <w:r>
        <w:rPr/>
        <w:t xml:space="preserve"> 165, 01.08.2007; </w:t>
      </w:r>
      <w:r>
        <w:rPr>
          <w:lang w:val="en-US"/>
        </w:rPr>
        <w:t>N</w:t>
      </w:r>
      <w:r>
        <w:rPr/>
        <w:t xml:space="preserve"> 223, 06.10.2007; </w:t>
      </w:r>
      <w:r>
        <w:rPr>
          <w:lang w:val="en-US"/>
        </w:rPr>
        <w:t>N</w:t>
      </w:r>
      <w:r>
        <w:rPr/>
        <w:t xml:space="preserve"> 237, 24.10.2007; </w:t>
      </w:r>
      <w:r>
        <w:rPr>
          <w:lang w:val="en-US"/>
        </w:rPr>
        <w:t>N</w:t>
      </w:r>
      <w:r>
        <w:rPr/>
        <w:t xml:space="preserve"> 276, 08.12.2007; </w:t>
      </w:r>
      <w:r>
        <w:rPr>
          <w:lang w:val="en-US"/>
        </w:rPr>
        <w:t>N</w:t>
      </w:r>
      <w:r>
        <w:rPr/>
        <w:t xml:space="preserve"> 128, 18.06.2008; </w:t>
      </w:r>
      <w:r>
        <w:rPr>
          <w:lang w:val="en-US"/>
        </w:rPr>
        <w:t>N</w:t>
      </w:r>
      <w:r>
        <w:rPr/>
        <w:t xml:space="preserve"> 153, 18.07.2008; </w:t>
      </w:r>
      <w:r>
        <w:rPr>
          <w:lang w:val="en-US"/>
        </w:rPr>
        <w:t>N</w:t>
      </w:r>
      <w:r>
        <w:rPr/>
        <w:t xml:space="preserve"> 160, 30.07.2008; </w:t>
      </w:r>
      <w:r>
        <w:rPr>
          <w:lang w:val="en-US"/>
        </w:rPr>
        <w:t>N</w:t>
      </w:r>
      <w:r>
        <w:rPr/>
        <w:t xml:space="preserve"> 245, 28.11.2008; </w:t>
      </w:r>
      <w:r>
        <w:rPr>
          <w:lang w:val="en-US"/>
        </w:rPr>
        <w:t>N</w:t>
      </w:r>
      <w:r>
        <w:rPr/>
        <w:t xml:space="preserve"> 22, 11.02.2009; </w:t>
      </w:r>
      <w:r>
        <w:rPr>
          <w:lang w:val="en-US"/>
        </w:rPr>
        <w:t>N</w:t>
      </w:r>
      <w:r>
        <w:rPr/>
        <w:t xml:space="preserve"> 25, 13.02.2009; </w:t>
      </w:r>
      <w:r>
        <w:rPr>
          <w:lang w:val="en-US"/>
        </w:rPr>
        <w:t>N</w:t>
      </w:r>
      <w:r>
        <w:rPr/>
        <w:t xml:space="preserve"> 60, 08.04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60, 08.04.2009; N 118, 01.07.2009; N 118, 01.07.2009; N 211, 11.11.2009; N 31, 15.02.2010; N 51, 12.03.2010; N 94, 04.05.2010; N 164, 27.07.2010; N 168, 30.07.2010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281, 13.12.2010; N 293, 27.12.2010; N 75, 08.04.2011; N 75, 08.04.2011; N 97, 06.05.2011; N 129, 17.06.2011; N 272, 02.12.2011; N 278, 09.12.2011; N 278, 09.12.2011; N 29, 10.02.2012; N 92, 26.04.2012; N 136, 18.06.2012; N 48, 06.03.2013; N 89, 24.04.2013; N 94, 30.04.2013; N 100, 14.05.2013; N 145, 05.07.2013; N 145, 05.07.2013; N 148, 10.07.2013; N 148, 10.07.2013; N 148, 10.07.2013; 21.10.2013; N 238, 23.10.2013; N 249, 06.11.2013; N 267, 27.11.2013; N 276, 06.12.2013; N 295, 30.12.2013; N 59, 14.03.2014; N 77, 04.04.2014; N 101, 07.05.2014; N 101, 07.05.2014;</w:t>
      </w:r>
    </w:p>
    <w:p>
      <w:pPr>
        <w:pStyle w:val="Normal"/>
        <w:autoSpaceDE w:val="false"/>
        <w:ind w:left="540" w:hanging="0"/>
        <w:jc w:val="both"/>
        <w:rPr/>
      </w:pPr>
      <w:r>
        <w:rPr/>
        <w:t>N 101, 07.05.2014; N 127, 06.06.2014; N 139, 25.06.2014; N 139, 25.06.2014; N 163, 23.07.201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: 05.12.2011; 07.02.2012; 24.04.2012; 15.06.2012; 04.03.2013; 22.04.2013; 26.04.2013; 08.05.2013; 03.07.2013; 08.07.2013; 03.11.2013; 25.11.2013; 03.12.2013; 30.12.2013; 12.03.2014; 02.04.2014; 05.05.2014; 06.05.2014; 04.06.2014; 24.06.2014; 22.07.2014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02.08.2010, N 31, ст. 4179, 04.07.2011, N 27, ст. 3873, 04.07.2011, N 27, ст. 3880, 18.07.2011, N 29, ст. 4291, 25.07.2011, N 30 (ч. 1), ст. 4587, 05.12.2011, N 49 (ч. 5), ст. 7061, 30.07.2012, N 31, ст. 4322, 08.04.2013, N 14, ст. 1651, 08.07.2013, N 27, ст. 3477, 08.07.2013, N 27, ст. 3480, 29.07.2013, N 30 (Часть I), ст. 4084, 23.12.2013, N 51, ст. 6679, 30.12.2013, N 52 (часть I), ст. 6961, 30.12.2013, N 52 (часть I), ст. 7009, 30.06.2014, N 26 (часть I), ст. 3366, 28.07.2014, N 30 (Часть I), ст. 426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: N 32, 01-07.07.2011, N 33, 08-14.07.2011, N 34, 15-21.07.201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Российская газета": N 168, 30.07.2010, N 139, 30.06.2011, N 142, 04.07.2011, N 153, 15.07.2011, N 157, 21.07.2011, N 278, 09.12.2011, N 172, 30.07.2012, N 77, 10.04.2013, N 148, 10.07.2013, N 166, 31.07.2013, N 291, 25.12.2013, N 295, 30.12.2013, N 139, 25.06.2014, N 169, 30.07.201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05.12.2011, 30.07.2012, 08.04.2013, 08.07.2013, 03.07.2013, 24.07.2013, 23.12.2013, 30.12.2013, 24.06.2014, 22.07.20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) Федеральный закон от 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, 07.04.2003, N 14, ст. 1257; 04.07.2011, N 27, ст. 3880; 08.07.2013, N 27, ст. 3477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, N 65, 09.04.2003;N 33, 08-14.07.201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, N 67, 09.04.2003; N 142, 04.07.2011; N 148, 10.07.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08.07.201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Федеральный закон от 17 июля 1999 года N 178-ФЗ "О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"Собрание законодательства РФ", 19.07.1999, N 29, ст. 3699, 30.08.2004, N 35, ст. 3607; 27.11.2006, N 48, ст. 4945; 22.10.2007, N 43, ст. 5084; 03.03.2008, N 9, ст. 817; 21.07.2008, N 29 (ч. 1), ст. 3410; 29.12.2008, N 52 (ч. 1), ст. 6224; 04.05.2009, N 18 (1 ч.), ст. 2152; 27.07.2009, N 30, ст. 3739; 28.12.2009, N 52 (1 ч.), ст. 6417; 13.12.2010, N 50, ст. 6603; 04.07.2011, N 27, ст. 3880; 30.07.2012, N 31, ст. 4322; 31.12.2012, N 53 (ч. 1), ст. 7583; 13.05.2013, N 19, ст. 2326; 13.05.2013, N 19, ст. 2331; 08.07.2013, N 27, ст. 3477; 02.12.2013, N 48, ст. 6165; 30.12.2013, N 52 (часть I), ст. 6961; 17.03.2014, N 11, ст. 1098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"Российская газета", N 142, 23.07.1999; N 188, 31.08.2004; N 268, 29.11.2006; N 237, 24.10.2007; N 46, 04.03.2008; N 153, 18.07.2008; N 265, 26.12.2008; N 78, 05.05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138, 29.07.2009; N 251, 28.12.2009; N 281, 13.12.2010; N 142, 04.07.2011; N 172, 30.07.2012; N 301, 28.12.2012; N 100, 14.05.2013; N 148, 10.07.2013; N 267, 27.11.2013; N 295, 30.12.2013; N 59, 14.03.2014;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 xml:space="preserve"> </w:t>
      </w:r>
      <w:r>
        <w:rPr/>
        <w:t>"Парламентская газета":N 159-160, 31.08.2004 (до ст. 56 п. 7); N 161-162, 01.09.2004 (до конца); N 200, 30.11.2006; N 14-16, 06.03.2008; N 47-49, 31.07.2008; N 90, 31.12.2008; N 65-66, 17-23.12.2010; N 33, 08-14.07.201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30.07.2012; 26.12.2012; 08.05.2013; 08.07.2013; 25.11.2013; 30.12.2013;</w:t>
      </w:r>
    </w:p>
    <w:p>
      <w:pPr>
        <w:pStyle w:val="Normal"/>
        <w:autoSpaceDE w:val="false"/>
        <w:ind w:left="540" w:hanging="0"/>
        <w:jc w:val="both"/>
        <w:rPr/>
      </w:pPr>
      <w:r>
        <w:rPr/>
        <w:t>12.03.20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)  Федеральный закон от 24 октября 1997 года N 134-ФЗ "О прожиточном минимуме  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27.10.1997, N 43, ст. 4904, 29.05.2000, N 22, ст. 2264; 30.08.2004, N 35, ст. 3607; 27.07.2009, N 30, ст. 3739; 05.12.2011, N 49 (ч. 1), ст. 7041; 10.12.2012, N 50 (ч. 5), ст. 6956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: N 210, 29.10.1997; N 103, 30.05.2000; N 188, 31.08.2004; N 138, 29.07.2009; N 272, 02.12.2011; N 283, 07.12.2012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"Парламентская газета": N 99, 30.05.2000; N 159-160, 31.08.2004 (до ст. 56 п. 7); N 161-162, 01.09.2004 (до конца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: 01.12.2011; 04.12.201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) Закон Российской Федерации от 7 февраля 1992 года N 2300-1 "О защите прав потребителей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15.01.1996, N 3, ст. 140; 20.12.1999, N 51, ст. 6287; 07.01.2002, N 1 (ч. 1), ст. 2; 30.08.2004, N 35, ст. 3607; 08.11.2004, N 45, ст. 4377; 27.12.2004, N 52 (часть 1), ст. 5275; 31.07.2006, N 31 (1 ч.), ст. 3439; 23.10.2006, N 43, ст. 4412; 27.11.2006, N 48, ст. 4943; 29.10.2007, N 44, ст. 5282; 28.07.2008, N 30 (ч. 2), ст. 3616; 08.06.2009, N 23, ст. 2776; 30.11.2009, N 48, ст. 5711; 04.07.2011, N 27, ст. 3873; 25.07.2011, N 30 (ч. 1), ст. 4590; 25.06.2012, N 26, ст. 3446; 30.07.2012, N 31, ст. 4322; 08.07.2013, N 27, ст. 3477; 23.12.2013, N 51, ст. 6683; 12.05.2014, N 19, ст. 23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: N 8, 16.01.1996; N 253, 21.12.1999; N 256, 31.12.2001; N 188, 31.08.2004; N 246, 05.11.2004; N 289, 29.12.2004; N 165, 29.07.2006; N 233, 18.10.2006; N 268, 29.11.2006; N 241, 27.10.2007; N 158, 25.07.2008; N 104, 10.06.2009; N 226, 27.11.2009; N 139, 30.06.2011; N 160, 25.07.2011; N 144, 27.06.2012; N 172, 30.07.2012; N 148, 10.07.2013; N 291, 25.12.2013; N 101, 07.05.201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: N 241, 21.12.1999; N 2-5, 05.01.2002; N 159-160, 31.08.2004 (до ст. 56 п. 7); N 161-162, 01.09.2004 (до конца); N 208, 05.11.2004; N 245, 29.12.2004; N 126-127, 03.08.2006; N 172, 19.10.2006; N 200, 30.11.2006; N 147, 02.11.2007; N 47-49, 31.07.2008; N 31, 09.06.2009; N 63, 27.11-03.12.2009; N 32, 01-07.07.2011; N 24, 29.06-05.07.2012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25.06.2012; 30.07.2012; 08.07.2013; 23.12.2013; 05.05.20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) Постановление Правительства Российской Федерации от 20 августа 2003 года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, 25.08.2003, N 34, ст. 3374; 16.01.2006, N 3, ст. 297; 10.12.2007, N 50, ст. 6299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, N 168, 26.08.2003; N 276, 08.12.2007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) Закон Брянской области от 5 апреля  2013 года N 14-З "О потребительской корзин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учительская газета", N 14, 12.04.2013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) Закон Брянской области от 9 июня 2005 года N 42-З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31, 23.06.2005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Информационный бюллетень "Официальная Брянщина", N 4, 15.03.20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) Закон Брянской области от 8 ноября 2001 года N 75-З "О размере государственной социальной помощи малоимущим семьям и малоимущим одиноко проживающим гражданам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ие известия", N 235-239, 14.12.2001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47, 22.11.200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) Постановление администрации Брянской области от 21 апреля 2011 года N 371 "Об оказании материальной помощи в виде денежных средств гражданам, попавшим в трудные жизненные ситуации, а также пострадавшим в результате чрезвычайных обстоятельств (пожар, наводнение и другие чрезвычайные обстоятельства) 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Информационный бюллетень "Официальная Брянщина", N 11, 10.08.2012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) Постановление администрации Брянской области от 11 июля 2005 года N 376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28, 21.07.2005;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ий рабочий", N 77, 30.05.2006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) Постановление администрации Трубчевского муниципального района от 26 мая 2014 года N 350 "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) Постановление администрации Трубчевского муниципального района от 15 августа 2013 года N 552 «О Порядке использования бюджетных ассигнований резервного фонда администрации Трубчевского муниципального района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5) Постановление администрации Трубчевского муниципального района от 24 июля 2009 года N 394 "Об утверждении муниципальных стандартов качества предоставления муниципальных услуг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/>
        <w:t>24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 в письменной форме о предоставлении материальной помощи (далее - заявление) (приложение 2 к настоящему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б) паспорт или другой документ, удостоверяющий личность получателя муниципальной услуги в соответствии с законодательством Российской Федерации, или приобщить копию данного документа к зая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справка о  регистрации и составе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 на каждого члена семьи, подтверждающий доход семьи за последние 3 месяца, в целях определения величины среднедушевого дохода семьи, дающего право на получение материаль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д) документы, подтверждающие необходимость проведения ремонта (акты обслед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е) справки органов пожарной охраны о факте произошедшего пожара и размере нанесенного ущерба;</w:t>
      </w:r>
    </w:p>
    <w:p>
      <w:pPr>
        <w:pStyle w:val="Normal"/>
        <w:autoSpaceDE w:val="false"/>
        <w:ind w:firstLine="540"/>
        <w:jc w:val="both"/>
        <w:rPr/>
      </w:pPr>
      <w:r>
        <w:rPr/>
        <w:t>ж) справка страховой организации (компании), осуществляющей операции по страхованию имущества физических лиц на территории Трубчевского района, об отсутствии (наличии) страховых выплат;</w:t>
      </w:r>
    </w:p>
    <w:p>
      <w:pPr>
        <w:pStyle w:val="Normal"/>
        <w:autoSpaceDE w:val="false"/>
        <w:ind w:firstLine="540"/>
        <w:jc w:val="both"/>
        <w:rPr/>
      </w:pPr>
      <w:r>
        <w:rPr/>
        <w:t>з) заключение (справка, выписка) медицинского учреждения о необходимости дорогостоящего лечения (операции), договор на оказание медицинских услуг с указанием стоимости и приложением документов, подтверждающих оплату оказан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и) ходатайство городской (сельской) администрации об оказании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, указанные в п.п. а), б), г), д), з) п.24 настоящего административного регламента, предоставляются заявителем. 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указанные в п.п. в), е), ж)  п.24 административного регламента, финансовое управление получает на основании запросов, направленных в учреждения, принимающие участ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предоставлении материальной помощи и прилагаемые к нему документы должны быть надлежащим образом оформлены, при необходимости иметь подписи и печати, четко напечатаны или разборчиво написаны синими или черными чернилами (пастой) от руки;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При необходимости допускается представление копий документов, которые должны быть сверены с оригиналом и заверены подписью сотрудника финансового управления. С гражданина может быть взята объяснительная, подтверждающая тот или иной факт.</w:t>
      </w:r>
    </w:p>
    <w:p>
      <w:pPr>
        <w:pStyle w:val="Normal"/>
        <w:autoSpaceDE w:val="false"/>
        <w:ind w:firstLine="540"/>
        <w:jc w:val="both"/>
        <w:rPr/>
      </w:pPr>
      <w:r>
        <w:rPr/>
        <w:t>Неработающие получатели муниципальной услуги дополнительно к документам, указанным в пункте 24 административного регламента, должны представить копию трудовой книжки (первый и последний листы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заявитель не может подтвердить свой доход, так как имеет случайные заработки, он может продекларировать данный факт и заработок в своем заявлении. Данная выплата учитывается в среднемесячный доход при расчете среднедушевого дохода, необходимого для исчисления размера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ь муниципальной услуги - инвалид дополнительно к документам, указанным в пункте 24 административного регламента, предъявляет справку из федерального государственного учреждения "Главное бюро медико-социальной экспертизы по Брянской области"  (филиала) или приобщает коп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ин может представить иные документы, позволяющие обосновать факт трудной жизненной ситуации, факт понесен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иных организаций и которые заявитель вправе представить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25.</w:t>
      </w:r>
      <w:r>
        <w:rPr/>
        <w:t xml:space="preserve">  Заявитель вправе самостоятельно предоставить  документы, указанные в п.п. в), е), ж) п.24 административного регламента. Непредо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может представить иные документы, позволяющие обосновать факт трудной жизненной ситуации, факт понесен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6. 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находятся в распоряжении государственных 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27.  За представление недостоверных или искаженных сведений, повлекших за собой неправомерное назначение и выплату материальной помощи или иные юридические последствия,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проживает за пределами Трубче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9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непредставление получателем услуги полного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 в представленных документах неполных и (или) недостоверных сведений о составе семьи и доходах получател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для получателей муниципальной услуги - малоимущих граждан: размер среднедушевого дохода семьи выше  величины прожиточного минимума в расчете на данную семью;</w:t>
      </w:r>
    </w:p>
    <w:p>
      <w:pPr>
        <w:pStyle w:val="Normal"/>
        <w:autoSpaceDE w:val="false"/>
        <w:ind w:firstLine="540"/>
        <w:jc w:val="both"/>
        <w:rPr/>
      </w:pPr>
      <w:r>
        <w:rPr/>
        <w:t>- для получателей муниципальной услуги - граждан, находящихся в трудной жизненной ситуации: неподтверждение факта значительных понесенных затрат вследствие трудной жизненной, экстремальной ситуации, не зависящей от воли челове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0. При предоставлении муниципальной услуги оказание иных услуг, необходимых и обязательных для предоставления муниципальной услуги, не осуществля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1. Предоставление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при получении результата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3. Срок регистрации запроса заявителя о предоставлении муниципальной услуги составляет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кстовой и мультимедийной информации о порядк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таких услуг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/>
        <w:t>34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здании, в котором расположена администрация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я для получения муниципальной услуги размещаются преимущественно на первом этаже здания, оборудованного отдельным входом. Вход и выход из помещения оборудуе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оборудуются стульями. Количество мест ожидания определяется исходя из фактической нагрузки и возможностей для их размещения, но не может составлять менее 2 мест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должны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Здание, в котором располагается структурное подразделение, непосредственно предоставляющее муниципальную услугу, должно быть оборудовано отдельным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ый вход в здание должен быть оборудован информационной табличкой (вывеской), содержащей следующую 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жим работы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онными стендами;</w:t>
      </w:r>
    </w:p>
    <w:p>
      <w:pPr>
        <w:pStyle w:val="Normal"/>
        <w:autoSpaceDE w:val="false"/>
        <w:ind w:firstLine="540"/>
        <w:jc w:val="both"/>
        <w:rPr/>
      </w:pPr>
      <w:r>
        <w:rPr/>
        <w:t>- стульями и столам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конечного результата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пособ получения сведений о месте нахождения и графике работы администрации района и ее структурны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необходимых для получения муниципальной услуги, формы и способы их по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района и организаций, обеспечивающих получ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исчерпывающий перечень органов местного самоуправления, организаций, в которые  необходимо обратиться гражданам или юридическим лицам, с описанием конечного результата обращений в каждый из указанных органов;</w:t>
      </w:r>
    </w:p>
    <w:p>
      <w:pPr>
        <w:pStyle w:val="Normal"/>
        <w:autoSpaceDE w:val="false"/>
        <w:ind w:firstLine="540"/>
        <w:jc w:val="both"/>
        <w:rPr/>
      </w:pPr>
      <w:r>
        <w:rPr/>
        <w:t>адреса организаций, территориальных органов федеральных и региона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омера телефонов, адреса электронной почты и официального сайта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тивный регламент предоставления муниципальной услуги или основные выдержки (приложения) из него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6. Должностное лицо, ответственное за предоставление муниципальной услуги, осуществляет прием граждан непосредственно на своем рабочем месте (в кабинете)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/>
      </w:pPr>
      <w:r>
        <w:rPr/>
        <w:t>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предоставления услуги оборудуются с учетом стандарта комфорт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7. Гражданин на стадии рассмотрения его письменного обращения администрацией, ее отраслевыми органам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тавлять дополнительные документы и материал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ать на свое обращение письменный ответ по существу поставленных в нем вопросов, за исключением случаев, указанных в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заявлением о прекращении рассмотрения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8. В целях обеспечения конфиденциальности сведений 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фиденциальные сведения, ставшие известными должностным лицам администрации и ее отраслевых органов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/>
        <w:t>39. 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0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rFonts w:eastAsia="Calibri"/>
          <w:lang w:eastAsia="en-US"/>
        </w:rPr>
        <w:t>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предоставляемой граждана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нформирования граждан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сроков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1. Администрация не несет ответственности за убытки, причиненные вследствие искажения текста правового акта, опубликованного без её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2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6"/>
          <w:szCs w:val="26"/>
        </w:rPr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</w:t>
      </w:r>
      <w:r>
        <w:rPr/>
        <w:t>43.   Предоставление муниципальной услуги включает в себя следующие админист-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а) прием документов на назначение материаль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ение представленных документов, проведение необходимых расчетов по определению среднедушевого дохода, необходимого для исчисления размера возмож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отрение документов на комиссии, вынесение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рганизация выплаты.</w:t>
      </w:r>
    </w:p>
    <w:p>
      <w:pPr>
        <w:pStyle w:val="Normal"/>
        <w:autoSpaceDE w:val="false"/>
        <w:ind w:firstLine="540"/>
        <w:jc w:val="both"/>
        <w:rPr/>
      </w:pPr>
      <w:r>
        <w:rPr/>
        <w:t>Последовательность действий при предоставлении муниципальной услуги отражена в блок-схеме (приложение 5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ием документов на назначение материальн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4. Основанием для начала оказания муниципальной услуги является обращение заявителя в адрес главы администрации с заявлением и документами, указанными в пункте 24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45. Специалист, предоставляющий муниципальную услугу, при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яет их проверку на предмет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полного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ия указанных в заявлении данных данным в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два экземпляра описи (приложение 3 к административному регламенту), подписывает их сам и предоставляет на подпись получателю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регистрирует заявление в журнале регистрации  обращений за назначением материальной помощи (приложение 4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При отсутствии необходимых документов или при несоответствии представленных документов требованиям, указанным в пункте 24 административного регламента, специалист уведомляет об этом получателя муниципальной услуги. При этом предлагает принять меры по приведению представленных документов в соответствие с требованиями и указывает, какие именно действия и в какой последовательности должен совершить получатель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По просьбе получателя специалист предоставляет заявителю перечень действий в письменном виде, оказывает ему помощь в написан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зучение представленных документов, проведение необходимых расчетов по определению среднедушевого дохода, необходимого для исчисления размера возможной помощ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7. Проведение необходимых расчетов по определению среднедушевого дохода, необходимого для исчисления размера возможной помощи, осуществляется на основании представленных документов специалистом финансового управления, ответственным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еряет и анализирует данные, представленные получателем муниципальной услуги, с целью определения правомерности предоставления услуг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рганизует дополнительную проверку (комиссионное обследование) представленных получателем муниципальной услуги сведений. Дополнительная проверка проводится, если представленные заявителем сведения вызывают сомнения в достоверности. Проверка осуществляется по согласованию с руководителем финансового управления в срок не более 3 дней со дня принятия данного решения; </w:t>
      </w:r>
    </w:p>
    <w:p>
      <w:pPr>
        <w:pStyle w:val="Normal"/>
        <w:autoSpaceDE w:val="false"/>
        <w:ind w:firstLine="540"/>
        <w:jc w:val="both"/>
        <w:rPr/>
      </w:pPr>
      <w:r>
        <w:rPr/>
        <w:t>в) производит расчет по определению среднедушевого дохода семь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ссмотрение документов на комиссии, вынесени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8. После административных процедур, указанных в пунктах 44-47  административного регламента, сформированный пакет документов направляется в комиссию по распределению средств материальной помощи малоимущим гражданам и гражданам, находящимся в трудной жизненной ситуации. Состав и положение о деятельности комиссии определяются правовым актом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 течение одного дня с момента поступления отработанного пакета документов рассматривает вопрос о назначении или об отказе в назначении материальной помощи, а также определяет размер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49. В случае если среднедушевой доход получателя муниципальной услуги ниже величины прожиточного минимума, установленного в субъекте Российской Федерации, получатель муниципальной услуги относится к категории малоимущих и имеет право на получение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50. В случае если среднедушевой доход получателя муниципальной услуги выше величины прожиточного минимума, установленного в субъекте Российской Федерации, получатель муниципальной услуги имеет право на получение материальной помощи лишь при условии наличия у него экстремальной ситуации либо трудной жизненной ситуации, сложившейся ввиду понесенных больших финансовых затрат, в связи с болезнью либо иными непредвиденными обстоятель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51. Единовременная материальная помощь оказывается отдельным категориям граждан, оказавшихся в трудной жизненной ситуации, на проведение ремонтных работ, приобретение и ремонт бытовых приборов на основании письменных заявлений граждан, поданных в адрес главы администрации, в размере не более 3 (трех) тыс.руб.</w:t>
      </w:r>
    </w:p>
    <w:p>
      <w:pPr>
        <w:pStyle w:val="Normal"/>
        <w:autoSpaceDE w:val="false"/>
        <w:ind w:firstLine="540"/>
        <w:jc w:val="both"/>
        <w:rPr/>
      </w:pPr>
      <w:r>
        <w:rPr/>
        <w:t>52.  Единовременная материальная помощь оказывается отдельным категориям граждан на лечение (приобретение дорогостоящих медикаментов и пр.) согласно их письменным заявлениям, поданным в адрес главы администрации, в размере не более 5 (пяти) тыс.руб.</w:t>
      </w:r>
    </w:p>
    <w:p>
      <w:pPr>
        <w:pStyle w:val="Normal"/>
        <w:autoSpaceDE w:val="false"/>
        <w:ind w:firstLine="540"/>
        <w:jc w:val="both"/>
        <w:rPr/>
      </w:pPr>
      <w:r>
        <w:rPr/>
        <w:t>53. Адресная материальная помощь в связи с произошедшим пожаром оказывается отдельным категориям граждан независимо от среднедушевого дохода в размере до 15 (пятнадцати) тыс.руб. в зависимости от степени понесенного ущерба при условии, что пострадавшее домовладение принадлежит заявителю на праве частной собственности и является единственным местом постоянного проживания заявителя и членов его семьи на территор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4. После заседания комиссии ответственный за предоставление муниципальной услуги специалист финансового управления оформляет решение комиссии в виде протокола, готовит проект распоряжения о выплате материальной помощ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рганизация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Выплата назначенной материальной помощи гражданам производится наличными денежными средствами через кассу отдела учета и отчетности администрации в порядке очередности в срок до 2 месяцев со дня обращения получателя муниципальной услуги с заявлением о ее предоставлении. </w:t>
      </w:r>
    </w:p>
    <w:p>
      <w:pPr>
        <w:pStyle w:val="Normal"/>
        <w:autoSpaceDE w:val="false"/>
        <w:ind w:firstLine="540"/>
        <w:jc w:val="both"/>
        <w:rPr/>
      </w:pPr>
      <w:r>
        <w:rPr/>
        <w:t>56. При получении наличных денежных средств получатель обязан предъявить паспорт либо иной документ, удостоверяющий личность получателя. В случае невозможности личной явки получателя, лицо, претендующее на получение денежных средств вместо него, предъявляет свой паспорт и нотариально заверенную доверенность на совершение значимых действий от имени получа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7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пециалистами решений осуществляется должностным лицом, ответственным за организацию работы по предоставлению услуги (начальник финансового управления).</w:t>
      </w:r>
    </w:p>
    <w:p>
      <w:pPr>
        <w:pStyle w:val="Normal"/>
        <w:autoSpaceDE w:val="false"/>
        <w:ind w:firstLine="540"/>
        <w:jc w:val="both"/>
        <w:rPr/>
      </w:pPr>
      <w:r>
        <w:rPr/>
        <w:t>58. Специалист, ответственный за предоставление муниципальной услуги, несе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иема документов на назначение материальной помощи (наличие полного пакета документов, соответствие указанных в заявлении данных данным в представленных документах, наличие в заявлении и документах исправлений, которые не позволяют однозначно истолковать их содержание)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счисления среднедушевого дохода, подготовки расчета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авильности оформления уведомления о принятом ре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и периодичность осущест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ановых и внеплановых проверок полноты и кач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, в том числе 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формы контроля за полнотой и качеством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</w:t>
      </w:r>
      <w:r>
        <w:rPr>
          <w:rFonts w:eastAsia="Calibri"/>
          <w:lang w:eastAsia="en-US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я проверок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мотрения обращений (жалоб)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0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1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2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bookmarkStart w:id="1" w:name="Par483"/>
      <w:bookmarkEnd w:id="1"/>
      <w:r>
        <w:rPr>
          <w:rFonts w:eastAsia="Calibri"/>
          <w:lang w:eastAsia="en-US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и формам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, в том числе со стороны граждан,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3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4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/>
        <w:t xml:space="preserve">65. </w:t>
      </w:r>
      <w:r>
        <w:rPr>
          <w:lang w:eastAsia="en-US"/>
        </w:rPr>
        <w:t xml:space="preserve"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</w:t>
      </w:r>
      <w:r>
        <w:rPr/>
        <w:t>в форме проведения общественного мониторинга.</w:t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6. 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7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8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9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0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1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2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2" w:name="Par530"/>
      <w:bookmarkEnd w:id="2"/>
      <w:r>
        <w:rPr>
          <w:rFonts w:eastAsia="Calibri"/>
          <w:sz w:val="26"/>
          <w:szCs w:val="26"/>
          <w:lang w:eastAsia="en-US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3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4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5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3" w:name="Par535"/>
      <w:bookmarkEnd w:id="3"/>
      <w:r>
        <w:rPr>
          <w:rFonts w:eastAsia="Calibri"/>
          <w:sz w:val="26"/>
          <w:szCs w:val="26"/>
          <w:lang w:eastAsia="en-US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37"/>
      <w:bookmarkEnd w:id="4"/>
      <w:r>
        <w:rPr>
          <w:rFonts w:eastAsia="Calibri"/>
          <w:sz w:val="26"/>
          <w:szCs w:val="26"/>
          <w:lang w:eastAsia="en-US"/>
        </w:rPr>
        <w:t>76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7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указанного в пункте </w:t>
      </w:r>
      <w:r>
        <w:rPr>
          <w:rFonts w:eastAsia="Calibri"/>
          <w:sz w:val="22"/>
          <w:szCs w:val="22"/>
          <w:lang w:eastAsia="en-US"/>
        </w:rPr>
        <w:t>7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9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0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1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ОБ АДМИНИСТРАЦИИ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ЕЕ ОТРАСЛЕВЫХ ОРГАНАХ  И ОРГАНИЗАЦИЯХ, ПРИНИМАЮЩИХ УЧАСТИЕ В ПРЕДОСТАВЛЕНИИ МУНИЦИПАЛЬНОЙ УСЛУГИ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5" w:name="Par508"/>
      <w:bookmarkStart w:id="6" w:name="Par508"/>
      <w:bookmarkEnd w:id="6"/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985"/>
        <w:gridCol w:w="1173"/>
        <w:gridCol w:w="1173"/>
        <w:gridCol w:w="914"/>
        <w:gridCol w:w="135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чтовый адр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фик рабо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ефо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кс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сай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-ция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 xml:space="preserve">Выходной- Сб, Вс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7-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admtrub</w:t>
            </w:r>
            <w:r>
              <w:rPr>
                <w:rFonts w:eastAsia="Calibri"/>
                <w:sz w:val="20"/>
                <w:szCs w:val="20"/>
                <w:lang w:eastAsia="en-US"/>
              </w:rPr>
              <w:t>@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yandex</w:t>
            </w:r>
            <w:r>
              <w:rPr>
                <w:rFonts w:eastAsia="Calibri"/>
                <w:sz w:val="20"/>
                <w:szCs w:val="20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ое управление администра-ции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tfo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debryansk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КУ «Центр занятости населения Трубч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Ленина, д.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46-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6-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czn31@rabota-bryanskobl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равление Пенсионного фонда России в Трубче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Володарского, д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47-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47-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ilyutinaGA@bryansk/pfr/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ение ФГУП «Почта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Севская, д.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н-Пт:8.00-20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б:9.00-18.00</w:t>
              <w:br/>
              <w:t>Вс:9.00-14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3-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43-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admtrub</w:t>
            </w:r>
            <w:r>
              <w:rPr>
                <w:rFonts w:eastAsia="Calibri"/>
                <w:sz w:val="20"/>
                <w:szCs w:val="20"/>
                <w:lang w:eastAsia="en-US"/>
              </w:rPr>
              <w:t>@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yandex</w:t>
            </w:r>
            <w:r>
              <w:rPr>
                <w:rFonts w:eastAsia="Calibri"/>
                <w:sz w:val="20"/>
                <w:szCs w:val="20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ГУ «Главное бюро медико-социальной экспертизы по Бря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1050, г.Брянск, пр-т Ст.Димитрова, 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15</w:t>
              <w:br/>
              <w:t>Пт: 8.30-16.00</w:t>
              <w:br/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-(4832) 41-16-9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-(4832) 41-25-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ryansk_mse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u w:val="single"/>
                </w:rPr>
                <w:t>http://www.bmse.bryap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24"/>
          <w:szCs w:val="24"/>
        </w:rPr>
        <w:t>Главе администрации Трубчевского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Гр.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)</w:t>
      </w:r>
    </w:p>
    <w:p>
      <w:pPr>
        <w:pStyle w:val="ConsPlusNonformat"/>
        <w:widowControl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 серия ______________ N 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ид документа, удостоверяющего личность)</w:t>
      </w:r>
    </w:p>
    <w:p>
      <w:pPr>
        <w:pStyle w:val="ConsPlusNonformat"/>
        <w:widowControl/>
        <w:rPr/>
      </w:pPr>
      <w:r>
        <w:rPr/>
        <w:t>выдан (кем, дата выдачи) _________________________________________________,</w:t>
      </w:r>
    </w:p>
    <w:p>
      <w:pPr>
        <w:pStyle w:val="ConsPlusNonformat"/>
        <w:widowControl/>
        <w:rPr/>
      </w:pPr>
      <w:r>
        <w:rPr/>
        <w:t>прошу оказать материальную помощь,  так как  нахожусь  в трудной  жизненной</w:t>
      </w:r>
    </w:p>
    <w:p>
      <w:pPr>
        <w:pStyle w:val="ConsPlusNonformat"/>
        <w:widowControl/>
        <w:rPr/>
      </w:pPr>
      <w:r>
        <w:rPr/>
        <w:t>ситуации, которую не могу преодолеть самостоятельно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ать факт сложной жизненной ситуации, являющийся основание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ращения за материальной помощью)</w:t>
      </w:r>
    </w:p>
    <w:p>
      <w:pPr>
        <w:pStyle w:val="ConsPlusNonformat"/>
        <w:widowControl/>
        <w:rPr/>
      </w:pPr>
      <w:r>
        <w:rPr/>
        <w:t>Сообщаю, что ранее получал материальную помощь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от кого, когда и в каком размер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 предупрежден(а)   об ответственности   за  достоверность   представленных</w:t>
      </w:r>
    </w:p>
    <w:p>
      <w:pPr>
        <w:pStyle w:val="ConsPlusNonformat"/>
        <w:widowControl/>
        <w:rPr/>
      </w:pPr>
      <w:r>
        <w:rPr/>
        <w:t>сведений и документов. Правильность  сведений и  достоверность   документов</w:t>
      </w:r>
    </w:p>
    <w:p>
      <w:pPr>
        <w:pStyle w:val="ConsPlusNonformat"/>
        <w:widowControl/>
        <w:rPr/>
      </w:pPr>
      <w:r>
        <w:rPr/>
        <w:t>подтверждаю. _________________________   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ата)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Тел.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                  ______________________________</w:t>
      </w:r>
    </w:p>
    <w:p>
      <w:pPr>
        <w:pStyle w:val="ConsPlusNonformat"/>
        <w:widowControl/>
        <w:rPr/>
      </w:pPr>
      <w:r>
        <w:rPr/>
        <w:t>(дата принятия заявления)                        (подпись специали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нявшего заявление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ПИСЬ ДОКУМЕНТОВ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/>
        <w:t>представленных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 получателя материальной помощ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Копия документа, удостоверяющего личность                __________ экз.</w:t>
      </w:r>
    </w:p>
    <w:p>
      <w:pPr>
        <w:pStyle w:val="ConsPlusNonformat"/>
        <w:widowControl/>
        <w:rPr/>
      </w:pPr>
      <w:r>
        <w:rPr/>
        <w:t>2. Справка о составе семьи                                  __________ экз.</w:t>
      </w:r>
    </w:p>
    <w:p>
      <w:pPr>
        <w:pStyle w:val="ConsPlusNonformat"/>
        <w:widowControl/>
        <w:rPr/>
      </w:pPr>
      <w:r>
        <w:rPr/>
        <w:t>3. Копия трудовой книжки                                    __________ экз.</w:t>
      </w:r>
    </w:p>
    <w:p>
      <w:pPr>
        <w:pStyle w:val="ConsPlusNonformat"/>
        <w:widowControl/>
        <w:rPr/>
      </w:pPr>
      <w:r>
        <w:rPr/>
        <w:t>4. Справки о доходах всех членов семьи                      __________ экз.</w:t>
      </w:r>
    </w:p>
    <w:p>
      <w:pPr>
        <w:pStyle w:val="ConsPlusNonformat"/>
        <w:widowControl/>
        <w:rPr/>
      </w:pPr>
      <w:r>
        <w:rPr/>
        <w:t>5. ___________________________________                      __________ экз.</w:t>
      </w:r>
    </w:p>
    <w:p>
      <w:pPr>
        <w:pStyle w:val="ConsPlusNonformat"/>
        <w:widowControl/>
        <w:rPr/>
      </w:pPr>
      <w:r>
        <w:rPr/>
        <w:t>6. ___________________________________                      __________ экз.</w:t>
      </w:r>
    </w:p>
    <w:p>
      <w:pPr>
        <w:pStyle w:val="ConsPlusNonformat"/>
        <w:widowControl/>
        <w:rPr/>
      </w:pPr>
      <w:r>
        <w:rPr/>
        <w:t>7. ___________________________________                      __________ экз.</w:t>
      </w:r>
    </w:p>
    <w:p>
      <w:pPr>
        <w:pStyle w:val="ConsPlusNonformat"/>
        <w:widowControl/>
        <w:rPr/>
      </w:pPr>
      <w:r>
        <w:rPr/>
        <w:t>8. ___________________________________                      __________ экз.</w:t>
      </w:r>
    </w:p>
    <w:p>
      <w:pPr>
        <w:pStyle w:val="ConsPlusNonformat"/>
        <w:widowControl/>
        <w:rPr/>
      </w:pPr>
      <w:r>
        <w:rPr/>
        <w:t>9. ___________________________________                      __________ экз.</w:t>
      </w:r>
    </w:p>
    <w:p>
      <w:pPr>
        <w:pStyle w:val="ConsPlusNonformat"/>
        <w:widowControl/>
        <w:rPr/>
      </w:pPr>
      <w:r>
        <w:rPr/>
        <w:t>10. __________________________________                      __________ экз.</w:t>
      </w:r>
    </w:p>
    <w:p>
      <w:pPr>
        <w:pStyle w:val="ConsPlusNonformat"/>
        <w:widowControl/>
        <w:rPr/>
      </w:pPr>
      <w:r>
        <w:rPr/>
        <w:t>11. __________________________________                      __________ экз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_________           Подпись специалиста 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гистрации приема граждан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"/>
        <w:gridCol w:w="1431"/>
        <w:gridCol w:w="1738"/>
        <w:gridCol w:w="1604"/>
        <w:gridCol w:w="1506"/>
        <w:gridCol w:w="2410"/>
        <w:gridCol w:w="1581"/>
      </w:tblGrid>
      <w:tr>
        <w:trPr>
          <w:trHeight w:val="1831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8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е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ем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ажданина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лефон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зультаты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дано разъясн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исьменное зая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няты иные решения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1 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2    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3     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4     </w:t>
            </w:r>
          </w:p>
        </w:tc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5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6           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7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роцедурная блок-схема оказания материальной помощи</w:t>
      </w:r>
    </w:p>
    <w:p>
      <w:pPr>
        <w:pStyle w:val="Normal"/>
        <w:autoSpaceDE w:val="false"/>
        <w:jc w:val="center"/>
        <w:rPr/>
      </w:pPr>
      <w:r>
        <w:rPr/>
        <w:t>за счет средств резервного фонда администрации</w:t>
      </w:r>
    </w:p>
    <w:p>
      <w:pPr>
        <w:pStyle w:val="Normal"/>
        <w:autoSpaceDE w:val="false"/>
        <w:jc w:val="center"/>
        <w:rPr/>
      </w:pPr>
      <w:r>
        <w:rPr/>
        <w:t>Трубчевского муниципального района в виде денежных средст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763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ПМУ заявления и документов в администрацию Трубче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ПМУ заявления и документов в администрацию Трубче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85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7280"/>
                          <a:chOff x="0" y="0"/>
                          <a:chExt cx="58287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79884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пециалистом заявления и документов (10 мин.) -1-й день обращения П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080"/>
                            <a:ext cx="231120" cy="342360"/>
                          </a:xfrm>
                          <a:prstGeom prst="downArrow">
                            <a:avLst>
                              <a:gd name="adj1" fmla="val 50000"/>
                              <a:gd name="adj2" fmla="val 370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9136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оживает за пределами Трубчевско-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343440" cy="228600"/>
                          </a:xfrm>
                          <a:prstGeom prst="righ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91368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(в день обра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0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оживает на территории Трубчев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94256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828080"/>
                            <a:ext cx="3199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2 экземпляров описи документов и вручение одного экземпляра ПМУ (10 мин.) – 1-й день обращения П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231120" cy="342360"/>
                          </a:xfrm>
                          <a:prstGeom prst="downArrow">
                            <a:avLst>
                              <a:gd name="adj1" fmla="val 50000"/>
                              <a:gd name="adj2" fmla="val 370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742480"/>
                            <a:ext cx="319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документов, принятие решения о проведении дополнительн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200400"/>
                            <a:ext cx="230400" cy="340200"/>
                          </a:xfrm>
                          <a:prstGeom prst="downArrow">
                            <a:avLst>
                              <a:gd name="adj1" fmla="val 50000"/>
                              <a:gd name="adj2" fmla="val 36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54276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ая проверка (в течение 3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885480"/>
                            <a:ext cx="231120" cy="340200"/>
                          </a:xfrm>
                          <a:prstGeom prst="downArrow">
                            <a:avLst>
                              <a:gd name="adj1" fmla="val 50000"/>
                              <a:gd name="adj2" fmla="val 367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227840"/>
                            <a:ext cx="31996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едание комиссии по вопросу о назначении или об отказе в назначении материальной помощи (в течение 1 дня после поступления отработанного пакета докумен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754160"/>
                            <a:ext cx="230400" cy="340200"/>
                          </a:xfrm>
                          <a:prstGeom prst="downArrow">
                            <a:avLst>
                              <a:gd name="adj1" fmla="val 50000"/>
                              <a:gd name="adj2" fmla="val 36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5143680"/>
                            <a:ext cx="319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ротокола заседания комиссии, подготовка распоряжения о назначении и выплате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715000"/>
                            <a:ext cx="232920" cy="339120"/>
                          </a:xfrm>
                          <a:prstGeom prst="downArrow">
                            <a:avLst>
                              <a:gd name="adj1" fmla="val 50000"/>
                              <a:gd name="adj2" fmla="val 363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399760"/>
                            <a:ext cx="230400" cy="342360"/>
                          </a:xfrm>
                          <a:prstGeom prst="downArrow">
                            <a:avLst>
                              <a:gd name="adj1" fmla="val 50000"/>
                              <a:gd name="adj2" fmla="val 37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212160"/>
                            <a:ext cx="343080" cy="228600"/>
                          </a:xfrm>
                          <a:prstGeom prst="lef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9.95pt" coordorigin="0,0" coordsize="9179,10799">
                <v:rect id="shape_0" stroked="f" o:allowincell="f" style="position:absolute;left:0;top:0;width:917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25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пециалистом заявления и документов (10 мин.) -1-й день обращения П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439;top:2340;width:363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39;top:1619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4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оживает за пределами Трубчевско-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619;width:540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39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 (в день обра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оживает на территории Трубчев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59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879;width:50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2 экземпляров описи документов и вручение одного экземпляра ПМУ (10 мин.) – 1-й день обращения П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19;width:363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4319;width:50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документов, принятие решения о проведении дополнительн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040;width:362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579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ая проверка (в течение 3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6119;width:363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6658;width:5038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едание комиссии по вопросу о назначении или об отказе в назначении материальной помощи (в течение 1 дня после поступления отработанного пакета документ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487;width:362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8100;width:50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ротокола заседания комиссии, подготовка распоряжения о назначении и выплате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9000;width:366;height:53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779;width:362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873;top:9783;width:53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85080"/>
                          <a:chOff x="0" y="0"/>
                          <a:chExt cx="4500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53.95pt" coordorigin="0,0" coordsize="71,1079">
                <v:rect id="shape_0" stroked="f" o:allowincell="f" style="position:absolute;left:0;top:0;width:7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6092825</wp:posOffset>
                </wp:positionV>
                <wp:extent cx="32194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учателя о принятом решении 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479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получателя о принятом решении 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092825</wp:posOffset>
                </wp:positionV>
                <wp:extent cx="18478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для организации выплаты (в течение су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7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для организации выплаты (в течение су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МУ - получатель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o@online.debryansk.ru" TargetMode="External"/><Relationship Id="rId3" Type="http://schemas.openxmlformats.org/officeDocument/2006/relationships/hyperlink" Target="consultantplus://offline/ref=84BB707F8E1526F111C5D84119973F26BF25621F2F6ECDEA779612C0kC39I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mailto:tfo@online.debryansk.ru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mailto:czn31@rabota-bryanskobl.ru" TargetMode="External"/><Relationship Id="rId8" Type="http://schemas.openxmlformats.org/officeDocument/2006/relationships/hyperlink" Target="http://www.trubech.ru/" TargetMode="External"/><Relationship Id="rId9" Type="http://schemas.openxmlformats.org/officeDocument/2006/relationships/hyperlink" Target="http://www.trubech.ru/" TargetMode="External"/><Relationship Id="rId10" Type="http://schemas.openxmlformats.org/officeDocument/2006/relationships/hyperlink" Target="http://www.trubech.ru/" TargetMode="External"/><Relationship Id="rId11" Type="http://schemas.openxmlformats.org/officeDocument/2006/relationships/hyperlink" Target="http://www.bmse.bryap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56:00Z</dcterms:created>
  <dc:creator>Natasha</dc:creator>
  <dc:description/>
  <cp:keywords/>
  <dc:language>en-US</dc:language>
  <cp:lastModifiedBy>Зубова</cp:lastModifiedBy>
  <cp:lastPrinted>2014-10-15T09:18:00Z</cp:lastPrinted>
  <dcterms:modified xsi:type="dcterms:W3CDTF">2019-06-03T12:47:00Z</dcterms:modified>
  <cp:revision>90</cp:revision>
  <dc:subject/>
  <dc:title>Утвержден</dc:title>
</cp:coreProperties>
</file>