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8.05.2015г.  № 4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редост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формации о порядке выплаты материаль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мощи гражданам из резерв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 законом </w:t>
      </w:r>
      <w:r>
        <w:rPr>
          <w:rFonts w:eastAsia="Calibri"/>
          <w:sz w:val="26"/>
          <w:szCs w:val="26"/>
          <w:lang w:eastAsia="en-US"/>
        </w:rPr>
        <w:t xml:space="preserve">от 27 июля 2010 г. N 210-ФЗ "Об организации предоставления государственных и муниципальных услуг", </w:t>
      </w:r>
      <w:r>
        <w:rPr>
          <w:rFonts w:eastAsia="Calibri"/>
          <w:sz w:val="26"/>
          <w:szCs w:val="26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администрации Трубчевского муниципального района 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подлежит опубликованию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 момента подписания и распространяет свое действие на правоотношения, возникшие с 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Соколову Л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ённов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Трубчевского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района от 18.05.2015 г. № 409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"Предоставление информации о порядке выплаты материальной помощи гражданам из резервного фонда администрации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Трубчевского муниципального района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тивный регламент администрации Трубчевского муниципального района  предоставления  муниципальной услуги "Предоставление информации о порядке выплаты материальной помощи гражданам из резервного фонда администрации Трубчевского муниципального района" (далее - административный регламент, муниципальная услуга) разработан в целях повышения качества предоставления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Заявителями (получателями), в отношении которых предоставляется муниципальная услуга,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е Российской Федерации, проживающие на территории Трубче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ожив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получения заявителям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. Информация о порядке предоставления муниципальной услуги размещается на официальном сайте администрации в сети Интернет (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), а также предоставляется непосредственно муниципальными служащими администрации и ее отраслев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. Основными требованиями к информированию граждан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 Информирование граждан обеспечивается муниципальными служащими администрации и ее отраслевых  органов непосредственно на личном приеме, а также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При общении с гражданами (по телефону или лично) муниципальные служащие администрации и ее отраслевых органов должны корректно и внимательно относиться к гражданам, не унижая их чести и достоин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. Устное информирование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. По телефонам администрации и ее отраслевых органов предоставля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ные телефоны должностных лиц в структурных подразделениях администрации и ее отраслевых орган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 приема граждан руководителем (заместителями руководителя), начальниками структурных подразделений администрации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чтовый, электронный адреса, факс для направления письменных обращений в администрацию и ее отраслевые орга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действий (бездействия) и решений должностных лиц администрации и ее отраслевых органов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bookmarkStart w:id="0" w:name="Par57"/>
      <w:bookmarkEnd w:id="0"/>
      <w:r>
        <w:rPr>
          <w:rFonts w:eastAsia="Calibri"/>
          <w:sz w:val="26"/>
          <w:szCs w:val="26"/>
          <w:lang w:eastAsia="en-US"/>
        </w:rPr>
        <w:t>Информация о месте нахождения и графике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рганом, предоставляющим муниципальную услугу, является администрация Трубчевского муниципального района (далее – администрация) в лице уполномоченного органа – финансового управления администрации Трубчевского муниципального района (далее- финансовое управление администр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нансовое управление администрации расположено по адресу: 242220, г.Трубчевск, ул.Брянская, д. 59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фик рабо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: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:              8.30 - 17.4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реда:      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:    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:              8.30 - 16.30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денный перерыв:   13.00 - 14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В предпраздничные дни продолжительность времени работы  сокращается на 1 час. Прием заявителей осуществляется ежедневно в рабочее врем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Консультацию по процедуре получения муниципальной услуги можно получить  лично или по телефону/факсу (48352) 2-22-96, 2-22-8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1. Письменное обращение с доставкой по почте направляется по почтовому адресу администрации: 242220, Брянская область,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2. Обращения в форме электронного сообщения направляются путем заполнения специальной формы на официальном сайте администрации 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3. Обращения в форме электронного документа направляются по адресам электронной почты администрации: </w:t>
      </w:r>
      <w:r>
        <w:rPr>
          <w:rFonts w:eastAsia="Calibri"/>
          <w:sz w:val="26"/>
          <w:szCs w:val="26"/>
          <w:lang w:val="en-US" w:eastAsia="en-US"/>
        </w:rPr>
        <w:t>admtrub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 xml:space="preserve">.ru или электронной почты </w:t>
      </w:r>
      <w:r>
        <w:rPr>
          <w:sz w:val="26"/>
          <w:szCs w:val="26"/>
        </w:rPr>
        <w:t xml:space="preserve">финансового управления администрации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fo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nlin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ebryansk</w:t>
        </w:r>
        <w:r>
          <w:rPr>
            <w:rStyle w:val="InternetLink"/>
            <w:color w:val="000000"/>
            <w:sz w:val="26"/>
            <w:szCs w:val="26"/>
            <w:u w:val="none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Факсимильное письменное обращение направляется по номеру: (48352) 2-22-96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. Дополнительную информацию о предоставлении муниципальной услуги можно получить на официальном интернет-сайте админ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е адреса и адреса официальных сайтов администрации и ее отраслевых органов, участвующих в предоставлении муниципальной услуги, приведены в </w:t>
      </w:r>
      <w:r>
        <w:rPr>
          <w:b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6. Места получения информации  по возможности оборудуются информационными стендами, на которых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и личного приема граждан уполномоченным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кабинетов, где осуществляется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рес официального сайта администрации Трубчевского муниципального района и соответствующего отрасле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телефонов, факсов, адреса электронной почты администрации и соответствующего отраслев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. Муниципальная услуга "Предоставление информации о порядке выплаты материальной помощи гражданам  из резервного фонда администрации Трубчевского муниципального района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8.  Предоставление муниципальной услуги осуществляется непосредственно финансовым управл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 Конечным результатом предоставления муниципальной услуги является получение заявителем исчерпывающей информации о порядке выплаты материальной помощи гражданам из резервного фонда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6"/>
          <w:szCs w:val="26"/>
          <w:lang w:eastAsia="en-US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Муниципальная услуга предоставляется специалистом администрации непосредственно в день обращения получ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Гражданский процессуаль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Собрание законодательства РФ": 18.11.2002, N 46, ст. 4532, 07.07.2003, N 27 (ч. I), ст. 2700; 14.06.2004, N 24, ст. 2335; 02.08.2004, N 31, ст. 3230; 08.11.2004, N 45, ст. 4377; 03.01.2005, N 1 (часть 1), ст. 20; 25.07.2005, N 30 (ч. 1), ст. 3104; 02.01.2006, N 1, ст. 8; 11.12.2006, N 50, ст. 5303; 30.07.2007, N 31, ст. 4011; 08.10.2007, N 41, ст. 4845; 22.10.2007, N 43, ст. 5084; 10.12.2007, N 50, ст. 6243; 16.06.2008, N 24, ст. 2798; 21.07.2008, N 29 (ч. 1), ст. 3418; 28.07.2008, N 30 (ч. 1), ст. 3603; 01.12.2008, N 48, ст. 5518; 16.02.2009, N 7, ст. 771; 16.02.2009, N 7, ст. 775; 06.04.2009, N 14, ст. 1578; 06.04.2009, N 14, ст. 1579; 29.06.2009, N 26, ст. 3122; 29.06.2009, N 26, ст. 3126; 09.11.2009, N 45, ст. 5264; 15.02.2010, N 7, ст. 701; 15.03.2010, N 11, ст. 1169; 03.05.2010, N 18, ст. 2145; 6.07.2010, N 30, ст. 4009; 02.08.2010, N 31, ст. 4163; 13.12.2010, N 50, ст. 6611; 27.12.2010, N 52 (ч. 1), ст. 7004; 11.04.2011, N 15, ст. 2039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1.04.2011, N 15, ст. 2040; 09.05.2011, N 19, ст. 2715; 20.06.2011, N 25, ст. 3533; 05.12.2011, N 49 (ч. 1), ст. 7029; 05.12.2011, N 49 (ч. 5), ст. 7066; 05.12.2011, N 49 (ч. 5), ст. 7067; 13.02.2012, N 7, ст. 784; 30.04.2012, N 18, ст. 2127; 18.06.2012, N 25, ст. 3266; 04.03.2013, N 9, ст. 872; 29.04.2013, N 17, ст. 2028; 29.04.2013, N 17, ст. 2033; 13.05.2013, N 19, ст. 2326; 08.07.2013, N 27, ст. 3458; 08.07.2013, N 27, ст. 3459; 08.07.2013, N 27, ст. 3470; 08.07.2013, N 27, ст. 3477; 08.07.2013, N 27, ст. 3479; 28.10.2013, N 43, ст. 5442; 04.11.2013, N 44, ст. 5633; 02.12.2013, N 48, ст. 6165; 09.12.2013, N 49 (часть I), ст. 6345; 30.12.2013, N 52 (часть I), ст. 7001; 17.03.2014, N 11, ст. 1094; 07.04.2014, N 14, ст. 1543; 12.05.2014, N 19, ст. 2298; 12.05.2014, N 19, ст. 2328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: N 220-221, 20.11.2002; N 104, 09.06.2004,; N 142, 03.08.2004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08, 05.11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-2, 12.01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6-137, 05.08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-3, 13.01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09, 14.12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99-101, 09.08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, 10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78-180, 14.12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7-49, 31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7-49, 31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5, 28.11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8, 13-19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8, 13-19.02.2009; N 20, 10-16.04.2009; N 20, 10-16.04.2009; N 36, 03-09.07.2009; N 36, 03-09.07.2009; N 60, 13-19.11.2009; N 6, 19-25.02.2010; N 9-10, 12-18.03.2010; N 23, 07-13.05.2010; N 65-66, 17-23.12.2010; N 1-2, 14-20.01.2011; N 17, 08-14.04.2011; N 17, 08-14.04.2011; N 23, 13-19.05.2011; N 31, 24-30.06.2011; N 5, 10-16.02.2012; N 16, 27.04-11.05.2012; N 23, 22-28.06.2012; N 8, 07-14.03.2013; N 15, 26.04-07.05.2013; N 16, 08-16.05.2013; N 35, 25-31.10.2013; 12.05.2014, N 19, ст. 2331; 09.06.2014, N 23, ст. 2928; 30.06.2014, N 26 (часть I), ст. 3360; 30.06.2014, N 26 (часть I), ст. 3367; 28.07.2014, N 30 (Часть I), ст. 4233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 xml:space="preserve">"Российская газета":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0, 20.11.2002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6, 01.07.2003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0, 09.06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2, 31.07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46, 05.11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90, 30.12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1, 26.07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96, 30.12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75, 07.12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5, 01.08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3, 06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37, 24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76, 08.12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8, 18.06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53, 18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0, 30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45, 28.11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, 11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5, 13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0, 08.04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60, 08.04.2009; N 118, 01.07.2009; N 118, 01.07.2009; N 211, 11.11.2009; N 31, 15.02.2010; N 51, 12.03.2010; N 94, 04.05.2010; N 164, 27.07.2010; N 168, 30.07.2010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281, 13.12.2010; N 293, 27.12.2010; N 75, 08.04.2011; N 75, 08.04.2011; N 97, 06.05.2011; N 129, 17.06.2011; N 272, 02.12.2011; N 278, 09.12.2011; N 278, 09.12.2011; N 29, 10.02.2012; N 92, 26.04.2012; N 136, 18.06.2012; N 48, 06.03.2013; N 89, 24.04.2013; N 94, 30.04.2013; N 100, 14.05.2013; N 145, 05.07.2013; N 145, 05.07.2013; N 148, 10.07.2013; N 148, 10.07.2013; N 148, 10.07.2013; 21.10.2013; N 238, 23.10.2013; N 249, 06.11.2013; N 267, 27.11.2013; N 276, 06.12.2013; N 295, 30.12.2013; N 59, 14.03.2014; N 77, 04.04.2014; N 101, 07.05.2014; N 101, 07.05.2014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N 101, 07.05.2014; N 127, 06.06.2014; N 139, 25.06.2014; N 139, 25.06.2014; N 163, 23.07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интернет-портал правовой информации http://www.pravo.gov.ru: 05.12.2011; 07.02.2012; 24.04.2012; 15.06.2012; 04.03.2013; 22.04.2013; 26.04.2013; 08.05.2013; 03.07.2013; 08.07.2013; 03.11.2013; 25.11.2013; 03.12.2013; 30.12.2013; 12.03.2014; 02.04.2014; 05.05.2014; 06.05.2014; 04.06.2014; 24.06.2014; 22.07.2014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02.08.2010, N 31, ст. 4179, 04.07.2011, N 27, ст. 3873, 04.07.2011, N 27, ст. 3880, 18.07.2011, N 29, ст. 4291, 25.07.2011, N 30 (ч. 1), ст. 4587, 05.12.2011, N 49 (ч. 5), ст. 7061, 30.07.2012, N 31, ст. 4322, 08.04.2013, N 14, ст. 1651, 08.07.2013, N 27, ст. 3477, 08.07.2013, N 27, ст. 3480, 29.07.2013, N 30 (Часть I), ст. 4084, 23.12.2013, N 51, ст. 6679, 30.12.2013, N 52 (часть I), ст. 6961, 30.12.2013, N 52 (часть I), ст. 7009, 30.06.2014, N 26 (часть I), ст. 3366, 28.07.2014, N 30 (Часть I), ст. 426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: N 32, 01-07.07.2011, N 33, 08-14.07.2011, N 34, 15-21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Российская газета": N 168, 30.07.2010, N 139, 30.06.2011, N 142, 04.07.2011, N 153, 15.07.2011, N 157, 21.07.2011, N 278, 09.12.2011, N 172, 30.07.2012, N 77, 10.04.2013, N 148, 10.07.2013, N 166, 31.07.2013, N 291, 25.12.2013, N 295, 30.12.2013, N 139, 25.06.2014, N 169, 30.07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05.12.2011, 30.07.2012, 08.04.2013, 08.07.2013, 03.07.2013, 24.07.2013, 23.12.2013, 30.12.2013, 24.06.2014, 22.07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едеральный закон от 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, 07.04.2003, N 14, ст. 1257; 04.07.2011, N 27, ст. 3880; 08.07.2013, N 27, ст. 3477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, N 65, 09.04.2003;N 33, 08-14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67, 09.04.2003; N 142, 04.07.2011; N 148, 10.07.2013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интернет-портал правовой информации http://www.pravo.gov.ru, 08.07.2013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Федеральный закон от 17 июля 1999 года N 178-ФЗ "О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Собрание законодательства РФ", 19.07.1999, N 29, ст. 3699, 30.08.2004, N 35, ст. 3607; 27.11.2006, N 48, ст. 4945; 22.10.2007, N 43, ст. 5084; 03.03.2008, N 9, ст. 817; 21.07.2008, N 29 (ч. 1), ст. 3410; 29.12.2008, N 52 (ч. 1), ст. 6224; 04.05.2009, N 18 (1 ч.), ст. 2152; 27.07.2009, N 30, ст. 3739; 28.12.2009, N 52 (1 ч.), ст. 6417; 13.12.2010, N 50, ст. 6603; 04.07.2011, N 27, ст. 3880; 30.07.2012, N 31, ст. 4322; 31.12.2012, N 53 (ч. 1), ст. 7583; 13.05.2013, N 19, ст. 2326; 13.05.2013, N 19, ст. 2331; 08.07.2013, N 27, ст. 3477; 02.12.2013, N 48, ст. 6165; 30.12.2013, N 52 (часть I), ст. 6961; 17.03.2014, N 11, ст. 1098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Российская газета", N 142, 23.07.1999; N 188, 31.08.2004; N 268, 29.11.2006; N 237, 24.10.2007; N 46, 04.03.2008; N 153, 18.07.2008; N 265, 26.12.2008; N 78, 05.05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138, 29.07.2009; N 251, 28.12.2009; N 281, 13.12.2010; N 142, 04.07.2011; N 172, 30.07.2012; N 301, 28.12.2012; N 100, 14.05.2013; N 148, 10.07.2013; N 267, 27.11.2013; N 295, 30.12.2013; N 59, 14.03.2014;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"Парламентская газета":N 159-160, 31.08.2004 (до ст. 56 п. 7); N 161-162, 01.09.2004 (до конца); N 200, 30.11.2006; N 14-16, 06.03.2008; N 47-49, 31.07.2008; N 90, 31.12.2008; N 65-66, 17-23.12.2010; N 33, 08-14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30.07.2012; 26.12.2012; 08.05.2013; 08.07.2013; 25.11.2013; 30.12.2013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2.03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 Федеральный закон от 24 октября 1997 года N 134-ФЗ "О прожиточном минимуме   в Российской Федераци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27.10.1997, N 43, ст. 4904, 29.05.2000, N 22, ст. 2264; 30.08.2004, N 35, ст. 3607; 27.07.2009, N 30, ст. 3739; 05.12.2011, N 49 (ч. 1), ст. 7041; 10.12.2012, N 50 (ч. 5), ст. 6956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Российская газета": N 210, 29.10.1997; N 103, 30.05.2000; N 188, 31.08.2004; N 138, 29.07.2009; N 272, 02.12.2011; N 283, 07.12.2012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"Парламентская газета": N 99, 30.05.2000; N 159-160, 31.08.2004 (до ст. 56 п. 7); N 161-162, 01.09.2004 (до конца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: 01.12.2011; 04.12.2012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Закон Российской Федерации от 7 февраля 1992 года N 2300-1 "О защите прав потребителей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15.01.1996, N 3, ст. 140; 20.12.1999, N 51, ст. 6287; 07.01.2002, N 1 (ч. 1), ст. 2; 30.08.2004, N 35, ст. 3607; 08.11.2004, N 45, ст. 4377; 27.12.2004, N 52 (часть 1), ст. 5275; 31.07.2006, N 31 (1 ч.), ст. 3439; 23.10.2006, N 43, ст. 4412; 27.11.2006, N 48, ст. 4943; 29.10.2007, N 44, ст. 5282; 28.07.2008, N 30 (ч. 2), ст. 3616; 08.06.2009, N 23, ст. 2776; 30.11.2009, N 48, ст. 5711; 04.07.2011, N 27, ст. 3873; 25.07.2011, N 30 (ч. 1), ст. 4590; 25.06.2012, N 26, ст. 3446; 30.07.2012, N 31, ст. 4322; 08.07.2013, N 27, ст. 3477; 23.12.2013, N 51, ст. 6683; 12.05.2014, N 19, ст. 2317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Российская газета": N 8, 16.01.1996; N 253, 21.12.1999; N 256, 31.12.2001; N 188, 31.08.2004; N 246, 05.11.2004; N 289, 29.12.2004; N 165, 29.07.2006; N 233, 18.10.2006; N 268, 29.11.2006; N 241, 27.10.2007; N 158, 25.07.2008; N 104, 10.06.2009; N 226, 27.11.2009; N 139, 30.06.2011; N 160, 25.07.2011; N 144, 27.06.2012; N 172, 30.07.2012; N 148, 10.07.2013; N 291, 25.12.2013; N 101, 07.05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Парламентская газета": N 241, 21.12.1999; N 2-5, 05.01.2002; N 159-160, 31.08.2004 (до ст. 56 п. 7); N 161-162, 01.09.2004 (до конца); N 208, 05.11.2004; N 245, 29.12.2004; N 126-127, 03.08.2006; N 172, 19.10.2006; N 200, 30.11.2006; N 147, 02.11.2007; N 47-49, 31.07.2008; N 31, 09.06.2009; N 63, 27.11-03.12.2009; N 32, 01-07.07.2011; N 24, 29.06-05.07.2012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25.06.2012; 30.07.2012; 08.07.2013; 23.12.2013; 05.05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Постановление Правительства Российской Федерации от 20 августа 2003 года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Собрание законодательства РФ", 25.08.2003, N 34, ст. 3374; 16.01.2006, N 3, ст. 297; 10.12.2007, N 50, ст. 6299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168, 26.08.2003; N 276, 08.12.2007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Закон Брянской области от 5 апреля  2013 года N 14-З "О потребительской корзине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учительская газета", N 14, 12.04.2013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Закон Брянской области от 9 июня 2005 года N 42-З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31, 23.06.2005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4, 15.03.2013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) Закон Брянской области от 8 ноября 2001 года N 75-З "О размере государственной социальной помощи малоимущим семьям и малоимущим одиноко проживающим гражданам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ие известия", N 235-239, 14.12.2001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47, 22.11.200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остановление администрации Брянской области от 21 апреля 2011 года N 371 "Об оказании материальной помощи в виде денежных средств гражданам, попавшим в трудные жизненные ситуации, а также пострадавшим в результате чрезвычайных обстоятельств (пожар, наводнение и другие чрезвычайные обстоятельства) 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11, 10.08.2012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) Постановление администрации Брянской области от 11 июля 2005 года N 376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28, 21.07.2005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ий рабочий", N 77, 30.05.2006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Постановление администрации Трубчевского муниципального района от 26 мая 2014 года N 350 "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Постановление администрации Трубчевского муниципального района от 15 августа 2013 года N 552 «О Порядке использования бюджетных ассигнований резервного фонда администрации Трубчевского муниципального района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Постановление администрации Трубчевского муниципального района от 24 июля 2009 года N 394 "Об утверждении муниципальных стандартов качества предоставления муниципальных услуг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Для предоставления муниципальной услуги не предусмотрено предоставление необходимых документов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Если заявитель желает получить результат оказания муниципальной услуги в письменном или в электронном виде, он предоставляет в финансовое управление администрации заявление в свобод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иных организаций и которые заявитель вправе представи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редоставление документов от иных органов не предусмотр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4. </w:t>
      </w:r>
      <w:r>
        <w:rPr>
          <w:color w:val="000000"/>
          <w:sz w:val="26"/>
          <w:szCs w:val="26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статьи  7 Федерального закона  от 27.07.2010 N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 от 27.07.2010 N 210-Ф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5. Основания для отказа в приеме документов (при личном обращении)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6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7. Получение услуг, предшествующих предоставлению муниципальной услуги, не предусмотр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8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>30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кстовой и мультимедийной информ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3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олучения муниципальной услуги размещаются преимущественно на первом этаже здания, оборудованного отдельным входом. Вход и выход из помещения оборудуе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оборудуются стульями. Количество мест ожидания определяется исходя из фактической нагрузки и возможностей для их размещения, но не может составлять менее 2 мес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вход в здание должен быть оборудован информационной табличкой (вывеской), содержащей следующую  информац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2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особ получения сведений о месте нахождения и графике работы администрации района и ее структурны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администрации района и организаций, обеспечивающих получ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органов местного самоуправления, организаций, в которые  необходимо обратиться гражданам или юридическим лицам, с описанием конечного результата обращений в каждый из указанных орган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а организаций, территориальных органов федеральных и региона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, адреса электронной почты и официального сайта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предоставления муниципальной услуги или основные выдержки (приложения) из него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3. Должностное лицо, ответственное за предоставление муниципальной услуги, осуществляет прием граждан непосредственно на своем рабочем месте (в кабинет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услуги оборудуются с учетом стандарта комфорт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4. Гражданин на стадии рассмотрения его письменного обращения администрацией, ее отраслевыми органами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ать на свое обращение письменный ответ по существу поставленных в нем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5. В целях обеспечения конфиденциальности сведений 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фиденциальные сведения, ставшие известными должностным лицам администрации и ее отраслевых органов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6. 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7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достоверность предоставляемой гражданам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полнота информирова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удобство и доступность получения информации заяв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актуальность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8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административных процедур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9. Предоставление заявителю 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 прием и регистрация заявителя в журнале регистрации приема граждан 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 регистрация результата предоставления муниципальной услуги 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в)  выдача результата предоставления муниципальной услуги (при обращении в письменном виде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ледовательность действий при предоставлении муниципальной услуги отражена в блок-схеме (приложение 2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исание административных процедур</w:t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ем и регистрация заявителя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0. Основанием для начала административной процедуры «Прием» является личное обращение заявителя (его представителя, доверенного лица) за получением информации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Специалист, осуществляющий прием заявителя, определяет предмет обращения заявителя (представителя заявителя), устанавливает личность заявителя (представителя заявителя), соответствие полномочий представителя заявителя, вносит регистрационную запись в журнал регистрации приема граждан и консультирует заявителя по вопросам выплаты материальной помощи гражданам из резервного фонда администраци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прием заявителя, является уполномоченный специалист финансового управл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максимальный срок приема заявителей не может превышать 10 минут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зультатом административной процедуры является предоставление заявителю информации о порядке выплаты материальной помощи гражданам из резервного фонда администрации и занесение сведений о заявителе в журнал регистрации приема граждан по форме согласно приложению 3 к административному регламенту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– запись в журнале регистрации приема граждан.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я результата предоставления услуги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1. Основанием для начала административной процедуры «Регистрация результата» является наличие сведений о заявителе, внесенных в журнал регистрации обращений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держание административной процедуры включает в себя выдачу памятки заявителю с перечнем документов для предоставления при обращении за назначением материальной помощи (по просьбе заявителя). Перечень необходимых документов утверждается нормативным правовым актом администрации об утверждении регламента по предоставлению гражданам материальной помощи в виде денежных средств за счет средств резервного фонда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прием заявителя, является уполномоченный специалист финансового управления администрации, непосредственно осуществлявший прием и консультирование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максимальный срок приема заявителей не может превышать 10 минут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заявителем памятки или письменного ответа и личная роспись заявителя о получении консультации по вопросам выплаты материальной помощи в журнале регистрации приема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– личная роспись заявителя в журнале регистрации приема граждан или подготовка письменного ответа заявителю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Выдача результата предоставления муниципальной услуги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2. Основанием для начала административной процедуры  является получение уполномоченным специалистом финансового управления письменного обращения заявителя о предоставлении информации о порядке выплаты материальной помощи гражданам из резервного фонда администрации в письме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ециалист финансового управления, ответственный за выдачу результата предоставления муниципальной услуги, передает результат муниципальной услуги заявителю (или его представителю). Заявитель расписывается в получении результата муниципальной услуги в журнале регистрации приема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итель не явился за результатом услуги в течение 3 рабочих дней с момента получения обращения в письменном виде, специалистом, ответственным за выдачу результата услуги, результат услуги направляется заявителю посредством почтового отправления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Если в заявлении о предоставлении муниципальной услуги выбран способ получения результата в электронном виде, специалист, ответственный за выдачу результата предоставления муниципальной услуги, отправляет результат муниципальной услуги заявителю на адрес электронной почты в форме электронного документа в формате PDF в течение 3 рабочих дн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й административной процедуры— 3 рабочих дн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заверенное подписью ответственного специалиста финансового управления администрации письмо, содержащее сведения по запросу заявителя, выданное лично заявителю (его представителю), направленное посредством почтовой связи или предоставленное в электронном виде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Особенности предоставления муниципальной услуги в электронном виде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3. Для получения муниципальной услуги заявитель направляет заявление о предоставлении муниципальной услуги на Интернет - сайт: www.</w:t>
      </w:r>
      <w:hyperlink r:id="rId6">
        <w:r>
          <w:rPr>
            <w:rStyle w:val="InternetLink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sz w:val="26"/>
            <w:szCs w:val="26"/>
            <w:u w:val="single"/>
          </w:rPr>
          <w:t>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путем заполнения специаль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принято от заявителя; передано в ведомство; услуга не предоставлена (гражданин не явился в соответствии с назначенной очередью); исполнено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заявлении заявителем должен быть указан адрес электронной почты, в случае, если результат предоставления муниципальной услуги должен быть направлен в форме электронного документа, и почтовый адрес, если результат предоставления муниципальной услуги должен быть направлен в письме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поступлении в уполномоченный орган заявления в форме электронного документа с использованием информационно-телекоммуникационных сетей общего пользования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4. Текущий контроль за соблюдением последовательности действий по предоставлению муниципальной услуги осуществляется должностным лицом, ответственным за организацию работы по предоставлению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5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6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7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8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9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формы контроля за полнотой и качеством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0. </w:t>
      </w:r>
      <w:r>
        <w:rPr>
          <w:rFonts w:eastAsia="Calibri"/>
          <w:sz w:val="26"/>
          <w:szCs w:val="26"/>
          <w:lang w:eastAsia="en-US"/>
        </w:rPr>
        <w:t>Контроль за полнотой и качеством предоставления муниципальной услуги осуществляется в форме рассмотрения обращений (жалоб)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1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1" w:name="Par483"/>
      <w:bookmarkEnd w:id="1"/>
      <w:r>
        <w:rPr>
          <w:rFonts w:eastAsia="Calibri"/>
          <w:sz w:val="26"/>
          <w:szCs w:val="26"/>
          <w:lang w:eastAsia="en-US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рядку и формам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в том числе со стороны граждан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2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3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Style17"/>
        <w:spacing w:before="0" w:after="0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4. 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5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ы, уполномоченные на рассмотрение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6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7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8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9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0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2" w:name="Par530"/>
      <w:bookmarkEnd w:id="2"/>
      <w:r>
        <w:rPr>
          <w:rFonts w:eastAsia="Calibri"/>
          <w:sz w:val="26"/>
          <w:szCs w:val="26"/>
          <w:lang w:eastAsia="en-US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1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2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3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3" w:name="Par535"/>
      <w:bookmarkEnd w:id="3"/>
      <w:r>
        <w:rPr>
          <w:rFonts w:eastAsia="Calibri"/>
          <w:sz w:val="26"/>
          <w:szCs w:val="26"/>
          <w:lang w:eastAsia="en-US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37"/>
      <w:bookmarkEnd w:id="4"/>
      <w:r>
        <w:rPr>
          <w:rFonts w:eastAsia="Calibri"/>
          <w:sz w:val="26"/>
          <w:szCs w:val="26"/>
          <w:lang w:eastAsia="en-US"/>
        </w:rPr>
        <w:t>64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5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указанного в пункте 64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7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аво заявителя на получение информации и докумен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8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9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ОБ АДМИНИСТРАЦИИ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ЕЕ ОТРАСЛЕВЫХ ОРГАНАХ , ПРИНИМАЮЩИХ УЧАСТИЕ В ПРЕДОСТАВЛЕНИИ МУНИЦИПАЛЬНОЙ УСЛУГИ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5" w:name="Par508"/>
      <w:bookmarkStart w:id="6" w:name="Par508"/>
      <w:bookmarkEnd w:id="6"/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985"/>
        <w:gridCol w:w="1173"/>
        <w:gridCol w:w="1173"/>
        <w:gridCol w:w="914"/>
        <w:gridCol w:w="135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чтовый адр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фик рабо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ефо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кс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сай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-ция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 xml:space="preserve">Выходной- Сб, Вс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7-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admtrub</w:t>
            </w:r>
            <w:r>
              <w:rPr>
                <w:rFonts w:eastAsia="Calibri"/>
                <w:sz w:val="20"/>
                <w:szCs w:val="20"/>
                <w:lang w:eastAsia="en-US"/>
              </w:rPr>
              <w:t>@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yandex</w:t>
            </w:r>
            <w:r>
              <w:rPr>
                <w:rFonts w:eastAsia="Calibri"/>
                <w:sz w:val="20"/>
                <w:szCs w:val="20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tfo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debryansk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ём и регистрация заявителя в журнале регистрации приёма граждан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  <w:t>Регистрация результата предоставления муниципальной услуг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Выдача результата предоставления муниципальной услуги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6202680</wp:posOffset>
                </wp:positionV>
                <wp:extent cx="3219450" cy="48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учателя о принятом решении 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85pt;mso-wrap-distance-left:9.05pt;mso-wrap-distance-right:9.05pt;mso-wrap-distance-top:0pt;mso-wrap-distance-bottom:0pt;margin-top:488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получателя о принятом решении 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092825</wp:posOffset>
                </wp:positionV>
                <wp:extent cx="1847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ч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7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е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гистрации приема граждан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"/>
        <w:gridCol w:w="1271"/>
        <w:gridCol w:w="1612"/>
        <w:gridCol w:w="1560"/>
        <w:gridCol w:w="1417"/>
        <w:gridCol w:w="2552"/>
        <w:gridCol w:w="1399"/>
      </w:tblGrid>
      <w:tr>
        <w:trPr>
          <w:trHeight w:val="1831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ин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но разъясн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енное зая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ы иные решения)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o@online.debryansk.ru" TargetMode="External"/><Relationship Id="rId3" Type="http://schemas.openxmlformats.org/officeDocument/2006/relationships/hyperlink" Target="consultantplus://offline/ref=D2381A0383A36543A07C52F4546F6E444B05D69A31288E49F9FE6A9A90764E5AC4CD5C1B44430B8F79i2K" TargetMode="External"/><Relationship Id="rId4" Type="http://schemas.openxmlformats.org/officeDocument/2006/relationships/hyperlink" Target="consultantplus://offline/ref=D2381A0383A36543A07C52F4546F6E444B05D69A31288E49F9FE6A9A90764E5AC4CD5C1E74i7K" TargetMode="External"/><Relationship Id="rId5" Type="http://schemas.openxmlformats.org/officeDocument/2006/relationships/hyperlink" Target="consultantplus://offline/ref=87AA09BC4BBCCE97850E6C94755F073D6BEE9078EF4664669346EAC6EAD22A5A4FAA96B251F8AA65qDp7K" TargetMode="External"/><Relationship Id="rId6" Type="http://schemas.openxmlformats.org/officeDocument/2006/relationships/hyperlink" Target="http://adm-ussuriisk.ru/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mailto:tfo@online.debryansk.ru" TargetMode="External"/><Relationship Id="rId9" Type="http://schemas.openxmlformats.org/officeDocument/2006/relationships/hyperlink" Target="http://www.trubech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48:00Z</dcterms:created>
  <dc:creator>Natasha</dc:creator>
  <dc:description/>
  <cp:keywords/>
  <dc:language>en-US</dc:language>
  <cp:lastModifiedBy>Приходова</cp:lastModifiedBy>
  <cp:lastPrinted>2015-05-18T14:33:00Z</cp:lastPrinted>
  <dcterms:modified xsi:type="dcterms:W3CDTF">2015-06-17T08:57:00Z</dcterms:modified>
  <cp:revision>33</cp:revision>
  <dc:subject/>
  <dc:title>Утвержден</dc:title>
</cp:coreProperties>
</file>