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eastAsia="Palatino Linotype" w:cs="Palatino Linotype" w:ascii="Palatino Linotype" w:hAnsi="Palatino Linotype"/>
          <w:b/>
          <w:bCs/>
          <w:sz w:val="26"/>
          <w:szCs w:val="26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«29» июля 2019г.  № 53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. Трубчевск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ind w:right="4393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 регламент администрации Трубчевского муниципального района по предоставлению муниципальной услуг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Оказание консультационной помощи по защите прав потребителей населению Трубчев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кого муниципального райо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27.07.2010г.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Внести изменения в административный  регламент администрации Трубчевского муниципального района по предоставлению муниципальной услуг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Оказание консультационной помощи по защите прав потребителей населению Трубчев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кого муниципального район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утверждённый постановлением администрации  Трубчевского муниципального  района  от 28.04.2015 года № 331, изложив раздел 5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Раздел 5. </w:t>
      </w:r>
      <w:r>
        <w:rPr>
          <w:rFonts w:cs="Times New Roman" w:ascii="Times New Roman" w:hAnsi="Times New Roman"/>
          <w:b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0. Информация для заявителя о его праве подать жалобу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1. Предмет жалобы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w:anchor="Par12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4 части 1 стать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2. 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)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3. Порядок подачи и рассмотрения жалобы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4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5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6. 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В случае признания жалобы подлежащей удовлетворению в ответе заявителю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hyperlink w:anchor="Par49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1.1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б организации предоставления государственных и муниципальных услуг»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7. Порядок обжалования решения по жалоб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8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9. Способы информирования заявителей о порядке подачи и рассмотрения жалоб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и личном прием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направить в отдел экономики, организационно-правовой отдел администрации Трубчевского муниципального района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района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4. Контроль за исполнением настоящего постановления возложить на заместителя главы администрации Трубчевского муниципального  района Слободчикова Е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13:00Z</dcterms:created>
  <dc:creator>Potrebitel1</dc:creator>
  <dc:description/>
  <cp:keywords/>
  <dc:language>en-US</dc:language>
  <cp:lastModifiedBy>Милеев</cp:lastModifiedBy>
  <cp:lastPrinted>2018-09-07T09:38:00Z</cp:lastPrinted>
  <dcterms:modified xsi:type="dcterms:W3CDTF">2019-07-30T08:27:00Z</dcterms:modified>
  <cp:revision>35</cp:revision>
  <dc:subject/>
  <dc:title>                                                                                 </dc:title>
</cp:coreProperties>
</file>