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</w:t>
      </w: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>от  21.08.2019г.   №  60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О признании утратившими силу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отдельных нормативных правов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ктов администрации Трубчевск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вязи со вступлением в силу постановления администрации Трубчевского муниципального района от 18.06.2019г. № 409 «О порядке использования бюджетных ассигнований резервного фонда администрации Трубчевского муниципального района»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Признать утратившими силу с 01.07.2019 года постановления администрации Трубчевского муниципальн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4 октября 2014 года  № 716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7 февраля 2016 года № 94 «О внесении дополнений в постановление администрации Трубчевского муниципального района от 14.10.2014 года № 716      «Об утверждении административного регламента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6 августа 2016 года № 645 «О внесении изменений и дополнений в административный регламент 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23 апреля 2018 года № 316 «О внесении изменения в административный регламент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3.июня.2019 года № 390 «О внесении изменений в административный регламент по предоставлению муниципальной услуги «Предоставление малоимущим гражданам и гражданам, находящимся в трудной жизненной ситуации, материальной помощи в виде денежных средств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8 мая 2015 года № 409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 17 февраля 2016 года № 93 «О внесении дополнений в постановление администрации Трубчевского муниципального района от 18.05.2015 года №409  «Об утверждении административного регламента администрации Трубчевского муниципального района по предоставлению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 14 сентября 2018 года № 691 «О внесении изменений в  административный регламент администрации Трубчевского муниципального района предоставления муниципальной услуги «Предоставление информации о порядке выплаты материальной помощи гражданам из резервного фонда администрации Трубчевского муниципального района»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Настоящее постановление вступает в силу с момента опубликования, 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3. Настоящее постановление направить в финансовое управление, отдел учета и отчетности, организационно-правовой отдел администрации Трубчевского муниципального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 Контроль за исполнением постановления возложить на заместителя главы администрации Трубчевского муниципального района  Тубол С.Н., заместителя главы администрации Трубчевского муниципального района Приходову Н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 xml:space="preserve">Глава администрации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Трубчевского муниципального района                                    И.И.Обыденнов  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4:04:00Z</dcterms:created>
  <dc:creator>Natasha</dc:creator>
  <dc:description/>
  <cp:keywords/>
  <dc:language>en-US</dc:language>
  <cp:lastModifiedBy>ОЦКоновалов</cp:lastModifiedBy>
  <cp:lastPrinted>2019-08-21T08:55:00Z</cp:lastPrinted>
  <dcterms:modified xsi:type="dcterms:W3CDTF">2019-09-04T05:55:00Z</dcterms:modified>
  <cp:revision>3</cp:revision>
  <dc:subject/>
  <dc:title>Утвержден</dc:title>
</cp:coreProperties>
</file>