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10___»  января  2019 г. № __6-р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обеспечении безопасност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Крещенских</w:t>
      </w:r>
    </w:p>
    <w:p>
      <w:pPr>
        <w:pStyle w:val="Normal"/>
        <w:rPr/>
      </w:pPr>
      <w:r>
        <w:rPr>
          <w:sz w:val="28"/>
          <w:szCs w:val="28"/>
        </w:rPr>
        <w:t xml:space="preserve">праздников   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зопасного купания населения в период Крещенских праздников 19 января 2019 года, предотвращения происшествий и недопущения несчастных случаев на во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комендовать главе Белоберезковской поселковой администрации и главам сельских поселений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источника Святого Нила Преподобного в ЦПКиО им. М. Горького г.Трубчевск (Грибачев В.В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ке Десна (затон Старуха) у Свято-Никольского храма п. Белая Берёзка (Садовская И.Ф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ле квартала №3 ФПК «Усохский» (р. Поссорь, Комягинский лес) (Куприянов С.А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18 января  2019года с 21-00 час. до окончания мероприятий 19 января 2019 года у источника Святого Нила Преподобного в ЦПКиО им. Горького г. Трубчевск, на р. Десна (затон Старуха) у Свято-Никольского храма п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Трубчевский» (Дзис А.В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БУЗ «Трубчевская ЦРБ» (Немитова И.И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ибачева В.В.  – директор МБУ «ВИД»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лодкова Н.А. -  ведущего инспектора сектора ГОиЧС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овскую И. Ф. – главу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уприянова С.А.. – главу Усохского сельского поселения                    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И.И. Обыдён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59:00Z</dcterms:created>
  <dc:creator>ИГПН</dc:creator>
  <dc:description/>
  <cp:keywords/>
  <dc:language>en-US</dc:language>
  <cp:lastModifiedBy>ОЦКоновалов</cp:lastModifiedBy>
  <cp:lastPrinted>2019-01-09T14:43:00Z</cp:lastPrinted>
  <dcterms:modified xsi:type="dcterms:W3CDTF">2019-01-14T07:40:00Z</dcterms:modified>
  <cp:revision>12</cp:revision>
  <dc:subject/>
  <dc:title> </dc:title>
</cp:coreProperties>
</file>