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30.07.2019</w:t>
      </w:r>
      <w:r>
        <w:rPr>
          <w:vanish/>
          <w:sz w:val="26"/>
          <w:szCs w:val="26"/>
        </w:rPr>
        <w:t>т  ____________ 2015</w:t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t>г.г</w:t>
      </w:r>
      <w:r>
        <w:rPr>
          <w:sz w:val="26"/>
          <w:szCs w:val="26"/>
        </w:rPr>
        <w:t>г. № 797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а мероприятий по реализ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рубчевском районе в 2019 – 2021 года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атегии государственной национальной политик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оссийской Федерации на период до 2025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на территории Трубчевского района Стратегии государственной национальной политики Российской Федерации на период до 2025 года, утвержденной Указом Президента Российской Федерации от 19 декабря 2012 года № 1666 «О Стратегии государственной национальной политики Российской Федерации на период до 2025 года», руководствуясь пунктом 2 распоряжения Правительства Брянской области от 24 июня 2019 года № 124-рп «О региональном плане мероприятий по реализации в Брянской области в 2019 – 2021 годах Стратегии государственной национальной политики Российской Федерации на период до 2025 года»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лан мероприятий по реализации в Трубчевском районе в 2019 – 2021 годах Стратегии государственной национальной политики Российской Федерации на период до 2025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аспоряжения возложить на заместителя главы администрации Трубчевского муниципального района Тубол С.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eastAsia="ar-SA"/>
        </w:rPr>
        <w:t>Глава  администрации</w:t>
      </w:r>
    </w:p>
    <w:p>
      <w:pPr>
        <w:pStyle w:val="Normal"/>
        <w:suppressAutoHyphens w:val="true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Трубчевского муниципального района</w:t>
        <w:tab/>
        <w:tab/>
        <w:tab/>
        <w:t xml:space="preserve">            И.И. Обыдённов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left" w:pos="1785" w:leader="none"/>
        </w:tabs>
        <w:jc w:val="both"/>
        <w:rPr>
          <w:i/>
          <w:i/>
          <w:sz w:val="22"/>
          <w:szCs w:val="22"/>
        </w:rPr>
      </w:pPr>
      <w:r>
        <w:rPr>
          <w:b/>
          <w:sz w:val="26"/>
          <w:szCs w:val="26"/>
        </w:rPr>
        <w:tab/>
        <w:tab/>
      </w:r>
    </w:p>
    <w:p>
      <w:pPr>
        <w:pStyle w:val="Normal"/>
        <w:ind w:left="70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распоряжением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30.07.2019г. № 797-р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 мероприят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реализации в Трубчевском районе в 2019 – 2021 годах Стратегии государственной национальной полит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ой Федерации на период до 202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522"/>
        <w:gridCol w:w="2022"/>
        <w:gridCol w:w="1483"/>
        <w:gridCol w:w="3260"/>
        <w:gridCol w:w="1701"/>
        <w:gridCol w:w="21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Страте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ы (количественные или качественные) для контроля исполнения мероприят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подтверждающие исполнение мероприятия</w:t>
            </w:r>
          </w:p>
        </w:tc>
      </w:tr>
      <w:tr>
        <w:trPr/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вноправия граждан и реализации их конституционных пр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обращений граждан, поступающих в органы местного самоуправления, о фактах нарушения принципа равноправия граждан независимо от расы, национальности, языка, отношения к религии, убеждений, принадлежности к общественным объединениям, а также других обстоятельств,  при приеме на работу, замещении должностей муниципальной службы, резерва органов местного самоуправ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е 2019 – 2021 год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 администрации Трубчевского муниципального района, органы местного самоуправления муниципальных образований (по согласованию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венства прав и свобод человека и гражданина независимо от расы, национальности, языка, происхождения, имущественного или должностного положения, места жительства, отношения к религии, убеждений, принадлежности к общественным объединениям, а также других обстоятельств при приеме на работу, замещении должностей муниципальной службы, формировании кадрового резерва; принятие мер по недопущению дискриминации по признаку национальной принадлежности при осуществлении органами местного самоуправления свое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ращений граждан о фактах нарушения принципа равноправия граждан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на официальных сайтах органов местного само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освещений в средствах массовой информации фактов нарушения принципа равенства граждан независимо от расы, национальности, языка, отношения к религии, убеждений, принадлежности к общественным объединениям, а также других обстоятельств, в том числе при приеме на работу, замещении должностей в органах местного самоуправления, формировании кадрового резерва на муниципальном уровн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е 2019 – 2021 год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тор по мобработе и СД администрации Трубчевского муниципального района, органы местного самоуправления муниципальных образований (по согласованию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венства прав и свобод человека и гражданина независимо от расы, национальности, языка, происхождения, имущественного или должностного положения, места жительства, отношения к религии, убеждений, принадлежности к общественным объединениям, а также других обстоятельств при приеме на работу, замещении должностей муниципальной службы, формировании кадрового резер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фактов, получивших освещение в средствах массовой информаци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на официальных сайтах органов местного самоуправления</w:t>
            </w:r>
          </w:p>
        </w:tc>
      </w:tr>
      <w:tr>
        <w:trPr/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жнационального мира и согласия, гармонизации межнациональных (межэтнических) отно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проведению торжественных мероприятий, приуроченных к памятным датам в истории народов России, в том числе посвященных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ю славянской письменности и культур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азднования Дня славянской письменности и культур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жрегионального праздника славянской письменности и культуры «На земле Бояна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мая 2019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дняя суббота мая 2019 – 2021 год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 по делам культуры, физической культуре и спорту администрации Трубчевского муниципального района, муниципальные учреждения культуры, органы местного самоуправления муниципальных образований (по согласованию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средств, предусмотренных местным бюджет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интереса к изучению истории, культуры языков народов Российской Федерации, значимых исторических событий, ставших основой государственных праздников, памятных дат, связанных с реализацией государственной национальной политик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 мероприят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четы исполнителей о проделанной работе, информация на официальном сайте администрации Трубчевского муниципального района, в средствах массовой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ю Росс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посвященные празднованию Дня Росс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июня, 2019 – 2021 год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делам культуры, физической культуре и спорту администрации Трубчевского муниципального района, органы местного самоуправления муниципальных образований (по согласованию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средств, предусмотренных местным бюджет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интереса к изучению истории, культуры языков народов Российской Федерации, значимых исторических событий, ставших основой государственных праздников, памятных дат, связанных с реализацией государственной национальной политик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 мероприят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исполнителей о проделанной работе, информация на официальном сайте администрации Трубчевского муниципального района, в средствах массовой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ю народного един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, посвященных Дню народного един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ноября, 2019 – 2021 год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делам культуры, физической культуре и спорту администрации Трубчевского муниципального района, органы местного самоуправления муниципальных образований (по согласованию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средств, предусмотренных местным бюджет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вышение интереса к изучению истории, культуры языков народов Российской Федерации, значимых исторических событий, ставших основой государственных праздников, памятных дат, связанных с реализацией государственной национальной политик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, количество участников мероприят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исполнителей о проделанной работе, информация на официальном сайте администрации Трубчевского муниципального района, в средствах массовой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представителей волонтерского движения к благоустройству территорий объектов культурного наслед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2021 год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делам культуры, физической культуре и спорту администрации Трубчевского муниципального райо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средств, предусмотренных местным бюджет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приумножение духовного, исторического и культурного наследия и потенциала многонационального народа Российской Федерации (российской нации) посредством пропаганды идей патриотизма, единства и дружбы народов, межнационального (межэтнического) согл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5 объект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исполнителей о проделанной работе</w:t>
            </w:r>
          </w:p>
        </w:tc>
      </w:tr>
      <w:tr>
        <w:trPr/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этнокультурному и духовному развитию народов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участию в Международной просветительской акции «Большой этнографический диктант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2021 год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ние гражданского самосознания, чувства патриотизма, гражданской ответственности, гордости  за историю России, воспитание культуры межнационального общения, основанной на уважении чести и национального достоинства граждан, традиционных российских духовно-нравственных ц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 мероприят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исполнителей о проделанной работе, информация на официальном сайте администрации Трубчевского муниципального района и отдела образования администрации Трубчевского муниципального района в средствах массовой информации</w:t>
            </w:r>
          </w:p>
        </w:tc>
      </w:tr>
      <w:tr>
        <w:trPr/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поддержка русского языка как государственного языка Российской Федерации и языков народов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униципального этапа всероссийской олимпиады школьников по предмету «Русский язык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средств, предусмотренных государственной программой «Развитие образования и науки Брянской обла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птимальных условий для использования русского языка как государственного языка Российской Федерации, языка межнационального общения и одного из официальных языков международных организаций, а также для сохранения и развития языков народ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 мероприят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исполнителей о проделанной работе</w:t>
            </w:r>
          </w:p>
        </w:tc>
      </w:tr>
      <w:tr>
        <w:trPr/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муниципального управления в сфере национальной государственной политики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межнациональных отношений, оценки рисков, мер предупреждения возможных конфликтов, в том числе в электронной государственной информационной системе мониторинга состояния межнациональных и межконфессиональных отношений и раннего предупреждения конфликтных ситуаций, действующей на базе ФАДН  России, а также принятие мер по реагированию на проблемы и ситуации, выявленные в ходе вышеуказанного мониторин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тор по мобработе и СД администрации Трубчевского муниципального района, органы местного самоуправления муниципальных образований (по согласованию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государстве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(отсутствие) ситуаций, выявленных системой мониторинг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исполнителей о проделанной рабо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еминаров и иных специальных мероприятий по проблемам государственной национальной политики с главами муниципальных образований, муниципальными служащими, специалистами в сфере массовых коммуникаций, образования  и культуры, студентами средних учебных заведений, обучающимися образовательных организац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тор по мобработе и СД администрации Трубчевского муниципального района, отдел по делам культуры, физической культуре и спорту администрации Трубчевского муниципального райо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органов местного самоуправления с институтами гражданского общества в целях укрепления гражданского единства многонационального народа Российской Федерации (российской нации), сохранения межнационального мира и согл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мероприят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исполнителей о проделанной работе</w:t>
            </w:r>
          </w:p>
        </w:tc>
      </w:tr>
      <w:tr>
        <w:trPr/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взаимодействия органов местного самоуправления с институтами гражданского общества при реализации государственной национальной политики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консультативно-методологической помощи некоммерческим организациям, включая национально-культурные  автономии, религиозные организации, молодежные объединения, реализующим проекты и программы, направленные на реализацию задач Стратегии государственной национальной политики Российской Федерации по гармонизации межнациональных отнош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всего период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тор по мобработе и СД администрации Трубчевского муниципального района, отдел по делам культуры, физической культуре и спорту администрации Трубчевского муниципального райо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влечение этнокультурных и общественных объединений, религиозных организаций в межнациональное и межконфессиональное сотрудн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рганизаций, обратившихся за консультаци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исполнителей о проделанной рабо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 работе в общественных советах, иных экспертно-консультативных органах при органах местного самоуправления представителей этнокультурных и общественных объединений и религиозных организац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2021 год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интересованные органы местного самоуправл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влечение этнокультурных и общественных объединений, религиозных организаций в межнациональное и межконфессиональное сотрудн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дставителей национальных общественных объединений и религиозных организаций, включенных в состав общественных советов, иных экспертно-консультативных орган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исполнителей о проделанной работе</w:t>
            </w:r>
          </w:p>
        </w:tc>
      </w:tr>
      <w:tr>
        <w:trPr/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е обеспечение реализации государственной национальной политики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материалов о работе органов местного самоуправления, направленных на гармонизацию межнациональных отношений, укрепление единства российской нации и этнокультурное развитие народов Росс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всего период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тор по мобработе и СД администрации Трубчевского муниципального района, отдел по делам культуры, физической культуре и спорту администрации Трубчевского муниципального райо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распространение информационной продукции для реализации целей и задач государственной национальной политик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дготовленных материал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материалов на официальном сайте администрации Трубчевского муниципального района и средствах массовой информации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orient="landscape" w:w="16838" w:h="11906"/>
      <w:pgMar w:left="1276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07:00Z</dcterms:created>
  <dc:creator>USER</dc:creator>
  <dc:description/>
  <cp:keywords/>
  <dc:language>en-US</dc:language>
  <cp:lastModifiedBy>OP-BOSS</cp:lastModifiedBy>
  <cp:lastPrinted>2018-06-01T17:51:00Z</cp:lastPrinted>
  <dcterms:modified xsi:type="dcterms:W3CDTF">2019-08-14T11:57:00Z</dcterms:modified>
  <cp:revision>50</cp:revision>
  <dc:subject/>
  <dc:title/>
</cp:coreProperties>
</file>