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  <w:gridCol w:w="9923"/>
      </w:tblGrid>
      <w:tr>
        <w:trPr/>
        <w:tc>
          <w:tcPr>
            <w:tcW w:w="9923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/>
              <w:object w:dxaOrig="109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pt;height:53.95pt" filled="f" o:ole="">
                  <v:imagedata r:id="rId3" o:title=""/>
                </v:shape>
                <o:OLEObject Type="Embed" ProgID="" ShapeID="ole_rId2" DrawAspect="Content" ObjectID="_451557958" r:id="rId2"/>
              </w:objec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4"/>
              </w:rPr>
              <w:t>ТЕРРИТОРИАЛЬНАЯ ИЗБИРАТЕЛЬНАЯ КОМИССИЯ ТРУБЧЕВСКОГО РАЙОНА</w:t>
            </w:r>
          </w:p>
          <w:p>
            <w:pPr>
              <w:pStyle w:val="Normal"/>
              <w:spacing w:before="120" w:after="0"/>
              <w:jc w:val="center"/>
              <w:rPr>
                <w:sz w:val="40"/>
                <w:szCs w:val="40"/>
              </w:rPr>
            </w:pPr>
            <w:r>
              <w:rPr>
                <w:sz w:val="18"/>
                <w:szCs w:val="18"/>
                <w:u w:val="double"/>
              </w:rPr>
              <w:t>улица Брянская-59,  г.Трубчевск, Брянская область, 242220, телефон (48352) 2-21-37, факс (48352) 2-27-00</w:t>
            </w:r>
          </w:p>
        </w:tc>
        <w:tc>
          <w:tcPr>
            <w:tcW w:w="99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7"/>
              <w:ind w:left="-70" w:right="-212" w:hanging="14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20"/>
                <w:lang w:val="en-US" w:eastAsia="en-US"/>
              </w:rPr>
            </w:pPr>
            <w:r>
              <w:rPr>
                <w:sz w:val="4"/>
                <w:szCs w:val="20"/>
                <w:lang w:val="en-US" w:eastAsia="en-US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firstLine="85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05» июля  2019 года                                                                              № 6/2                                          г. Трубчев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гистрации кандидата в депутат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ой областной Думы седьмого созыва, выдвинутого РО ПП «Справедливая Россия» по Трубчевскому одномандатному избирательному округу № 2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смотрев документы, представленные для уведомления в территориальную избирательную комиссию Трубчевского  района, от кандидата в депутаты Брянской областной Думы седьмого созыва, выдвинутого Брянским региональным отделением Всероссийской политической партии «Единая Россия» по Трубчевскому одномандатному избирательному округу № 29, территориальная избирательная комиссия Трубчевского района с полномочиями окружной избирательной комиссии Трубчевского района, возложенными Постановлением Избирательной комиссии Брянской области от 07 июня  2019 года  № 93/871-6, в соответствии со статьями 19, 24 и 25 Закона Брянской области от 23 января 2008 года №4-З «О выборах депутатов Брянской областной Думы»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Зарегистрировать кандидата в депутаты Брянской областной Думы седьмого созыва, выдвинутого Региональным отделением политической партии «Справедливая Россия» по Трубчевскому одномандатному избирательному округу № 29 - </w:t>
      </w:r>
      <w:r>
        <w:rPr>
          <w:b/>
          <w:sz w:val="26"/>
          <w:szCs w:val="26"/>
        </w:rPr>
        <w:t>Панурова Василия Иванович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Выдать зарегистрированному  кандидату в депутаты Брянской областной Думы седьмого созыва по Трубчевскому одномандатному избирательному округу № 29 Панурову Василию Ивановичу, выдвинутого Региональным отделением политической партии «Справедливая Россия» удостоверение установленного образц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данное решение зарегистрированному кандидату в депутаты  Брянской областной Думы седьмого созыва по Трубчевскому одномандатному избирательному округу № 29 Панурову Василию Ивановичу и редакцию газеты «Земля трубчевская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 Контроль за исполнением настоящего решения возложить на секретаря территориальной избирательной комиссии Трубчевского района Л.В. Пичи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2269"/>
        <w:gridCol w:w="3009"/>
      </w:tblGrid>
      <w:tr>
        <w:trPr>
          <w:trHeight w:val="949" w:hRule="atLeast"/>
        </w:trPr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iCs/>
                <w:sz w:val="26"/>
                <w:szCs w:val="26"/>
              </w:rPr>
              <w:t>территориальной избирательной комиссии Трубчевского района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.М. Рудак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6"/>
                <w:szCs w:val="28"/>
              </w:rPr>
            </w:pPr>
            <w:r>
              <w:rPr>
                <w:iCs/>
                <w:sz w:val="26"/>
                <w:szCs w:val="28"/>
              </w:rPr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</w:t>
            </w:r>
            <w:r>
              <w:rPr>
                <w:iCs/>
                <w:sz w:val="26"/>
                <w:szCs w:val="26"/>
              </w:rPr>
              <w:t>комиссии Трубчевского района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Cs w:val="28"/>
              </w:rPr>
              <w:t>Л.В. Пичик</w:t>
            </w:r>
          </w:p>
        </w:tc>
      </w:tr>
    </w:tbl>
    <w:p>
      <w:pPr>
        <w:pStyle w:val="TextBodyInden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-70" w:right="-212" w:hanging="142"/>
      <w:jc w:val="center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overflowPunct w:val="false"/>
      <w:autoSpaceDE w:val="false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34:00Z</dcterms:created>
  <dc:creator>Администратор</dc:creator>
  <dc:description/>
  <cp:keywords/>
  <dc:language>en-US</dc:language>
  <cp:lastModifiedBy>TIK</cp:lastModifiedBy>
  <cp:lastPrinted>2019-07-08T12:52:00Z</cp:lastPrinted>
  <dcterms:modified xsi:type="dcterms:W3CDTF">2019-07-08T11:38:00Z</dcterms:modified>
  <cp:revision>8</cp:revision>
  <dc:subject/>
  <dc:title/>
</cp:coreProperties>
</file>