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/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95pt" filled="f" o:ole="">
                  <v:imagedata r:id="rId3" o:title=""/>
                </v:shape>
                <o:OLEObject Type="Embed" ProgID="" ShapeID="ole_rId2" DrawAspect="Content" ObjectID="_1092189678" r:id="rId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40"/>
                <w:szCs w:val="40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7"/>
              <w:ind w:left="-70" w:right="-212" w:hanging="14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0"/>
                <w:lang w:val="en-US" w:eastAsia="en-US"/>
              </w:rPr>
            </w:pPr>
            <w:r>
              <w:rPr>
                <w:sz w:val="4"/>
                <w:szCs w:val="20"/>
                <w:lang w:val="en-US" w:eastAsia="en-US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05» июля  2019 года                                                                              № 6/3                                          г.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гистрации кандидата в депут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ой областной Думы седьмого созыва, выдвинутого БРО ПП «ЛДПР» по Трубчевскому одномандатному избирательному округу № 2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документы, представленные для уведомления в территориальную избирательную комиссию Трубчевского  района, от кандидата в депутаты Брянской областной Думы седьмого созыва, выдвинутого Брянским региональным отделением Всероссийской политической партии «Единая Россия» по Трубчевскому одномандатному избирательному округу № 29, территориальная избирательная комиссия Трубчевского района 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 в соответствии со статьями 19, 24 и 25 Закона Брянской области от 23 января 2008 года №4-З «О выборах депутатов Брянской областной Думы»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Зарегистрировать кандидата в депутаты Брянской областной Думы седьмого созыва, выдвинутого Брянским региональным отделением политической партии «ЛДПР» по Трубчевскому одномандатному избирательному округу № 29 – </w:t>
      </w:r>
      <w:r>
        <w:rPr>
          <w:b/>
          <w:sz w:val="26"/>
          <w:szCs w:val="26"/>
        </w:rPr>
        <w:t>Беликову Юлию Игоревну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ыдать зарегистрированному  кандидату в депутаты Брянской областной Думы седьмого созыва по Трубчевскому одномандатному избирательному округу № 29 Беликовой Юлии Игоревны, выдвинутой Брянским региональным отделением политической партии «ЛДПР» удостоверение установленного образ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данное решение зарегистрированному кандидату в депутаты  Брянской областной Думы седьмого созыва по Трубчевскому одномандатному избирательному округу № 29 Беликовой Юлии Игоревне и редакцию газеты «Земля трубчевска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Контроль за исполнением настоящего решения возложить на секретаря территориальной избирательной комиссии Трубчевского района Л.В. Пичи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Л.В. Пич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4:00Z</dcterms:created>
  <dc:creator>Администратор</dc:creator>
  <dc:description/>
  <cp:keywords/>
  <dc:language>en-US</dc:language>
  <cp:lastModifiedBy>TIK</cp:lastModifiedBy>
  <cp:lastPrinted>2019-07-07T10:41:00Z</cp:lastPrinted>
  <dcterms:modified xsi:type="dcterms:W3CDTF">2019-07-07T07:43:00Z</dcterms:modified>
  <cp:revision>6</cp:revision>
  <dc:subject/>
  <dc:title/>
</cp:coreProperties>
</file>