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1398109921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30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20/2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овского сельского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Юровскому одномандатному избирательному округу №7,  Филонова Сергея Григорьевича, выдвину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Брянское региональное отделение политической партии  ЛДПР 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30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Филонова Сергея Григорьевича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Юровского сельского Совета народных депутатов четвертого созыва  по Юровскому одномандатному избирательному округу №7, выдвинутого избирательным объединением Брянское региональное отделение политической партии  ЛДПР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овского сельского Совета народных депутатов четвертого созыва        по Юровскому одномандатному избирательному округу №7, Филонова Сергея Григорьевич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75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ым объединением Брянское региональное отделение политической партии  ЛДПР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19 июля 2019 года в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12 часов 05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Юровского сельского Совета народных депутатов четвертого созыва        по Юровскому одномандатному избирательному округу №7, выдвинутого избирательным объединением Брянское региональное отделение политической партии  ЛДПР    Филонова Сергея Григорьевича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Милеев</cp:lastModifiedBy>
  <cp:lastPrinted>2019-08-31T14:09:00Z</cp:lastPrinted>
  <dcterms:modified xsi:type="dcterms:W3CDTF">2019-09-03T15:49:00Z</dcterms:modified>
  <cp:revision>11</cp:revision>
  <dc:subject/>
  <dc:title/>
</cp:coreProperties>
</file>