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190702604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ячк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Семячковскому одномандатному избирательному округу №2, Кизеева Сергея Григорьевича, 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изеева Сергея Григорь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Семячковского сельского Совета народных депутатов четвертого созыва  по Семячковскому одномандатному избирательному округу №2, выдвинутого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2, Кизеева Сергея Григорь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89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12 часов 1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2, выдвинутого избирательным объединением Брянское региональное отделение политической партии  ЛДПР    Кизеева Сергея Григорьевич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9:00Z</cp:lastPrinted>
  <dcterms:modified xsi:type="dcterms:W3CDTF">2019-09-03T15:48:00Z</dcterms:modified>
  <cp:revision>10</cp:revision>
  <dc:subject/>
  <dc:title/>
</cp:coreProperties>
</file>