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продаже (аренде)  земельного участка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нужное подчеркнуть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</w:t>
      </w:r>
      <w:r>
        <w:rPr>
          <w:b/>
          <w:sz w:val="24"/>
          <w:szCs w:val="24"/>
        </w:rPr>
        <w:t>по продаже (аренд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 участка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(нужное под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едмета аукцион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продажи (аренды) 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предмета аукциона, последствиях уклонения или отказа от подписания протокола об итогах аукциона,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(аренды)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, КПП (при наличии)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 претенд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 /_______________________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0-11-10T12:05:00Z</cp:lastPrinted>
  <dcterms:modified xsi:type="dcterms:W3CDTF">2020-11-18T16:19:00Z</dcterms:modified>
  <cp:revision>167</cp:revision>
  <dc:subject/>
  <dc:title>«Утверждаю»</dc:title>
</cp:coreProperties>
</file>