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 две тысячи ____________________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20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___________________, действующего на основании Положения,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>
          <w:lang w:eastAsia="en-US"/>
        </w:rPr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___ (___________) лет </w:t>
      </w:r>
      <w:r>
        <w:rPr>
          <w:sz w:val="24"/>
          <w:szCs w:val="24"/>
        </w:rPr>
        <w:t>устанавливается с ________ 20____ года по _______ 20___ 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20 года, и составляет ___________ в год, ____________ в квартал, _______ за период с _______ по _______ 20____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____, КБК  92211105013050000120,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20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ind w:firstLine="708"/>
        <w:rPr>
          <w:lang w:eastAsia="en-US"/>
        </w:rPr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: 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33"/>
        <w:ind w:right="-568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_________________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, действующего на основании Положения, ________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2020 г., совершенным в письменной форме, передает а «Арендатор» принимает и использует на условиях аренды земельный участок 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АРЕНДОДАТЕЛЬ недвижимости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Admin</cp:lastModifiedBy>
  <cp:lastPrinted>2019-10-04T13:01:00Z</cp:lastPrinted>
  <dcterms:modified xsi:type="dcterms:W3CDTF">2020-11-19T16:16:00Z</dcterms:modified>
  <cp:revision>115</cp:revision>
  <dc:subject/>
  <dc:title>«Утверждаю»</dc:title>
</cp:coreProperties>
</file>