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 января  2020 г. №  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обеспечении безопасност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Крещенских</w:t>
      </w:r>
    </w:p>
    <w:p>
      <w:pPr>
        <w:pStyle w:val="Normal"/>
        <w:rPr/>
      </w:pPr>
      <w:r>
        <w:rPr>
          <w:sz w:val="28"/>
          <w:szCs w:val="28"/>
        </w:rPr>
        <w:t xml:space="preserve">праздников   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зопасного купания населения в период Крещенских праздников 19 января  2020 года, предотвращения происшествий и недопущения несчастных случаев на во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комендовать главе Белоберезковской поселковой администрации, главе Усохской сельской администрации и директору МБУ «ВИД» 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источника Святого Нила Преподобного в ЦПКиО им. М. Горького г.Трубчевск (Грибачев В.В.); (стационарная купел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чище «Дубки» район «Смолокурня»  пгт. Белая Берёзка (Садовская И.Ф.); (затон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ле квартала №3 ФПК «Усохский» (р. Поссорь, Комягинский лес) (Куприянов С.А.).(стационарная купель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18 января  2020 года с 21-00 час. до окончания мероприятий 19 января 2020 года у источника Святого Нила Преподобного в ЦПКиО им. Горького г. Трубчевск,  урочище «Дубки» район «Смолокурня»  пгт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Трубчевский» (Дзис А.В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БУЗ «Трубчевская ЦРБ» (Дубинская В.Л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ибачева В.В.. – директора МБУ «ВИД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лодкова Н.А.. -  Ведущего инспектора сектора ГОиЧС 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овскую И. Ф. – главу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уприянова С.А. – главу Усохской сельской администрации (по согласованию).</w:t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5" w:after="0"/>
        <w:ind w:firstLine="709"/>
        <w:rPr>
          <w:sz w:val="26"/>
          <w:szCs w:val="26"/>
        </w:rPr>
      </w:pPr>
      <w:r>
        <w:rPr>
          <w:sz w:val="28"/>
          <w:szCs w:val="28"/>
        </w:rPr>
        <w:t xml:space="preserve">4. </w:t>
      </w:r>
      <w:r>
        <w:rPr>
          <w:rStyle w:val="FontStyle14"/>
          <w:sz w:val="28"/>
          <w:szCs w:val="28"/>
        </w:rPr>
        <w:t>Настоящее распоряжение опубликовать в газете «Земля</w:t>
        <w:br/>
        <w:t>трубчевская» и разместить на официальном сайте администрации Трубчевского муниципального района в сети Интернет: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httr</w:t>
      </w:r>
      <w:r>
        <w:rPr>
          <w:rStyle w:val="FontStyle14"/>
        </w:rPr>
        <w:t>://</w:t>
      </w:r>
      <w:r>
        <w:rPr>
          <w:rStyle w:val="FontStyle14"/>
          <w:lang w:val="en-US"/>
        </w:rPr>
        <w:t>www</w:t>
      </w:r>
      <w:r>
        <w:rPr>
          <w:rStyle w:val="FontStyle14"/>
        </w:rPr>
        <w:t>.</w:t>
      </w:r>
      <w:r>
        <w:rPr>
          <w:rStyle w:val="FontStyle14"/>
          <w:lang w:val="en-US"/>
        </w:rPr>
        <w:t>trubech</w:t>
      </w:r>
      <w:r>
        <w:rPr>
          <w:rStyle w:val="FontStyle14"/>
        </w:rPr>
        <w:t>.</w:t>
      </w:r>
      <w:r>
        <w:rPr>
          <w:rStyle w:val="FontStyle14"/>
          <w:lang w:val="en-US"/>
        </w:rPr>
        <w:t>ru</w:t>
      </w:r>
      <w:r>
        <w:rPr>
          <w:rStyle w:val="FontStyle14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И.И. Обыдён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Исп.: вед. инспектор сектора по моб.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работе ,СД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В.Г. Родин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Зам. главы адм. мун.  района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Е.А. Слободчиков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Нач. орг.- прав. отд. адм. мун района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</w:t>
      </w:r>
      <w:r>
        <w:rPr/>
        <w:t xml:space="preserve">О. А.Москалёва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2:00Z</dcterms:created>
  <dc:creator>ИГПН</dc:creator>
  <dc:description/>
  <cp:keywords/>
  <dc:language>en-US</dc:language>
  <cp:lastModifiedBy>User</cp:lastModifiedBy>
  <cp:lastPrinted>2020-01-14T14:48:00Z</cp:lastPrinted>
  <dcterms:modified xsi:type="dcterms:W3CDTF">2020-01-14T11:50:00Z</dcterms:modified>
  <cp:revision>8</cp:revision>
  <dc:subject/>
  <dc:title> </dc:title>
</cp:coreProperties>
</file>