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ind w:left="709" w:right="1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bookmarkStart w:id="0" w:name="bookmark0"/>
      <w:r>
        <w:rPr>
          <w:bCs/>
        </w:rPr>
        <w:t xml:space="preserve">Извещение 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</w:t>
      </w:r>
      <w:r>
        <w:rPr>
          <w:color w:val="000000"/>
        </w:rPr>
        <w:t>о возможности предоставления в аренду сроком на 49 лет для осуществления крестьянским (фермерским) хозяйством его деятельности земельных участков из земель сельскохозяйственного назначен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- </w:t>
      </w:r>
      <w:r>
        <w:rPr/>
        <w:t>местоположение: Российская Федерация, Брянская область, Трубчевский муниципальный район, Усохское сельское поселение, в кадастровом квартале 32:26:0080105, площадь 363 404 кв.м, вид разрешенного использования – выращивание сельскохозяйственной продук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- </w:t>
      </w:r>
      <w:r>
        <w:rPr/>
        <w:t>местоположение: Российская Федерация, Брянская область, Трубчевский муниципальный район, Усохское сельское поселение, в кадастровом квартале 32:26:0080106, площадь 556 077 кв.м, вид разрешенного использования – выращивание сельскохозяйствен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color w:val="000000"/>
        </w:rPr>
        <w:t>Граждане и крестьянские (фермерские) хозяйства, заинтересованные в приобретении прав на указанные земельные участки, могут подавать заявления о намерении участвовать в аукционе на право заключения договоров аренды</w:t>
      </w:r>
      <w:r>
        <w:rPr/>
        <w:t xml:space="preserve"> по адресу: Брянская область, г.Трубчевск, ул.Брянская, д.59, администрация Трубчевского муниципального района по рабочим дням, с понедельника по четверг с 8.30 до 13.00, с 14.00 до 17.30, в пятницу – до 16.30, тел. 8(48352) 2-23-13. Срок приема заявок с 06.03.2020г. по 06.04.2020г. (включительно). Заявления принимаются в письменном виде по установленной форме, при личном обращении, при предъявлении паспорта и </w:t>
      </w:r>
      <w:r>
        <w:rPr>
          <w:color w:val="000000"/>
          <w:shd w:fill="FFFFFF" w:val="clear"/>
        </w:rPr>
        <w:t>свидетельства о государственной регистрации К(Ф)Х</w:t>
      </w:r>
      <w:r>
        <w:rPr/>
        <w:t>, или через представителя по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color w:val="000000"/>
        </w:rPr>
        <w:t>Ознакомиться со схемой расположения земельного участка можно по адресу: </w:t>
      </w:r>
      <w:r>
        <w:rPr/>
        <w:t>Брянская область, г.Трубчевск, ул.Брянская, д.59, администрация Трубчевского муниципального района, кабинет отдела по управлению муниципальным имуществом</w:t>
      </w:r>
      <w:r>
        <w:rPr>
          <w:color w:val="000000"/>
        </w:rPr>
        <w:t>, ежедневно в рабочие дни в период приема заявл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    </w:t>
      </w:r>
      <w:r>
        <w:rPr/>
        <w:t>4.Данное извещение, форма заявления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 xml:space="preserve">Трубчевского муниципального района </w:t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FFFFFF"/>
          <w:sz w:val="20"/>
          <w:szCs w:val="20"/>
        </w:rPr>
        <w:t>исп. Лупекина Н.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8:00Z</dcterms:created>
  <dc:creator>User</dc:creator>
  <dc:description/>
  <cp:keywords/>
  <dc:language>en-US</dc:language>
  <cp:lastModifiedBy>ПетроченковаТатьяна Васильевна</cp:lastModifiedBy>
  <cp:lastPrinted>2020-03-05T08:19:00Z</cp:lastPrinted>
  <dcterms:modified xsi:type="dcterms:W3CDTF">2020-03-05T05:19:00Z</dcterms:modified>
  <cp:revision>21</cp:revision>
  <dc:subject/>
  <dc:title>Редактору газеты «Земля  трубчевская» Андросовой С</dc:title>
</cp:coreProperties>
</file>