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20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4"/>
          <w:szCs w:val="24"/>
        </w:rPr>
        <w:t>Документация о проведении открытого аукциона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едоставлению в аренду земельных участк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населенных пунктов, площадью 2063 кв.м, кадастровый номер 32:26:0920604:388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различного профи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з земель населенных пунктов, площадью 6335 кв.м, кадастровый номер 32:26:0920604:389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81062 кв.м, кадастровый номер 32:26:0320501:210, местоположение: Российская Федерация, Брянская область, Трубчевский муниципальный район, Усохское сельское поселение, разрешенное использование: выращивание зерновых и иных сельскохозяйственных культур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20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/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администрации Трубчевского муниципального района от 07.04.2020 г. №238  «О проведении открытого аукциона по предоставлению в аренду земельных участков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Аукцион открытый по составу участников и по форме подачи предложения проводится 05.06.2020 г. в 11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10  час. 20 мин. до 10 час. 50 ми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редметы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 аренда земельных участков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Земельный участок из земель населенных пунктов, площадью 2063 кв.м, кадастровый номер 32:26:0920604:388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3"/>
          <w:szCs w:val="23"/>
          <w:lang w:val="en-US"/>
        </w:rPr>
        <w:t>IY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23400 руб.; "шаг аукциона" – 702 руб.; размер задатка – 702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На участке предусмотрено строительство, технические условия подключения: водоснабжение –возможно от централизованной сети водоснабжения по ул. Комсомольская (диаметр водопровода 100мм),   газоснабжение -</w:t>
      </w:r>
      <w:r>
        <w:rPr>
          <w:color w:val="000000"/>
          <w:sz w:val="23"/>
          <w:szCs w:val="23"/>
          <w:shd w:fill="FFFFFF" w:val="clear"/>
        </w:rPr>
        <w:t xml:space="preserve">возможно  от существующего газопровода высокого давления 2 категории </w:t>
      </w:r>
      <w:r>
        <w:rPr>
          <w:color w:val="000000"/>
          <w:sz w:val="23"/>
          <w:szCs w:val="23"/>
          <w:shd w:fill="FFFFFF" w:val="clear"/>
          <w:lang w:val="en-US"/>
        </w:rPr>
        <w:t>D</w:t>
      </w:r>
      <w:r>
        <w:rPr>
          <w:color w:val="000000"/>
          <w:sz w:val="23"/>
          <w:szCs w:val="23"/>
          <w:shd w:fill="FFFFFF" w:val="clear"/>
        </w:rPr>
        <w:t xml:space="preserve"> 168, проходящего по ул. Новоленинская</w:t>
      </w:r>
      <w:r>
        <w:rPr>
          <w:sz w:val="23"/>
          <w:szCs w:val="23"/>
        </w:rPr>
        <w:t>;  электроснабжение – возможно с учетом строительства низковольтной распределительной от ТП-49 (Ф1005, ПС «Трубчевская»)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10 ле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Земельный участок из земель населенных пунктов, площадью 6335 кв.м, кадастровый номер 32:26:0920604:389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3"/>
          <w:szCs w:val="23"/>
          <w:lang w:val="en-US"/>
        </w:rPr>
        <w:t>IY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70200 руб.; "шаг аукциона" – 2106 руб.; размер задатка – 2106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На участке предусмотрено строительство, технические условия подключения: водоснабжение –возможно от централизованной сети водоснабжения по ул. Комсомольская (диаметр водопровода 100мм),   газоснабжение -</w:t>
      </w:r>
      <w:r>
        <w:rPr>
          <w:color w:val="000000"/>
          <w:sz w:val="23"/>
          <w:szCs w:val="23"/>
          <w:shd w:fill="FFFFFF" w:val="clear"/>
        </w:rPr>
        <w:t xml:space="preserve">возможно  от существующего газопровода высокого давления 2 категории </w:t>
      </w:r>
      <w:r>
        <w:rPr>
          <w:color w:val="000000"/>
          <w:sz w:val="23"/>
          <w:szCs w:val="23"/>
          <w:shd w:fill="FFFFFF" w:val="clear"/>
          <w:lang w:val="en-US"/>
        </w:rPr>
        <w:t>D</w:t>
      </w:r>
      <w:r>
        <w:rPr>
          <w:color w:val="000000"/>
          <w:sz w:val="23"/>
          <w:szCs w:val="23"/>
          <w:shd w:fill="FFFFFF" w:val="clear"/>
        </w:rPr>
        <w:t xml:space="preserve"> 168, проходящего по ул. Новоленинская</w:t>
      </w:r>
      <w:r>
        <w:rPr>
          <w:sz w:val="23"/>
          <w:szCs w:val="23"/>
        </w:rPr>
        <w:t>;  электроснабжение – возможно с учетом строительства низковольтной распределительной от ТП-49 (Ф1005, ПС «Трубчевская»)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10 лет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3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емельный участок из земель населенных пунктов, площадью 181062 кв.м, кадастровый номер 32:26:0320501:210, местоположение: Российская Федерация, Брянская область, Трубчевский муниципальный район, Усохское сельское поселение, разрешенное использование: выращивание зерновых и иных сельскохозяйственных культур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7278,69.; "шаг аукциона" – 218,36 руб.; размер задатка – 2183,61 руб.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Участки по лоту №1, 2, 3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Срок приема заявок на участие в аукционе: с 27.04.2020 г. по 01.06.2020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color w:val="000000"/>
          <w:sz w:val="23"/>
          <w:szCs w:val="23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по лотам №1,2: УФК по Брянской области (Администрация Трубчевского муниципального района, л/с  05273202840), </w:t>
      </w:r>
      <w:r>
        <w:rPr>
          <w:bCs/>
          <w:sz w:val="23"/>
          <w:szCs w:val="23"/>
        </w:rPr>
        <w:t>ИНН 3230002865, КПП 325201001, Р/с  40302810700013000190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по лоту №3: УФК по Брянской области (Администрация Трубчевского муниципального района, л/с 05273014420), </w:t>
      </w:r>
      <w:r>
        <w:rPr>
          <w:bCs/>
          <w:sz w:val="23"/>
          <w:szCs w:val="23"/>
        </w:rPr>
        <w:t>ИНН 3230002865, КПП 325201001, Р/с 40302810700013000187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3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ок должен поступить на указанный счет на дату рассмотрения заявок (03.06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 Дата, время и место рассмотрения заявок для участия в аукцион: 03.06.2020 г. по адресу организатора торгов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аренды земельного участка заключается по начальной цене предмета аукциона. </w:t>
      </w:r>
      <w:r>
        <w:rPr>
          <w:color w:val="000000"/>
          <w:sz w:val="23"/>
          <w:szCs w:val="23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3"/>
          <w:szCs w:val="23"/>
          <w:shd w:fill="FFFFFF" w:val="clear"/>
        </w:rPr>
        <w:t xml:space="preserve"> </w:t>
      </w:r>
      <w:r>
        <w:rPr>
          <w:color w:val="828282"/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и отсутствии участников аукциона, готовых заключить договор аренды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по завершении аукциона аукционист объявляет размер ежегодной арендной платы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6. Все вопросы, касающиеся проведения аукциона по аренд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7. Ознакомиться с формой заявки (приложение 1), проектом договора аренды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0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20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___________________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становление администрации Трубчевского муниципального района от 07.04.2020 г. №238  «О проведении открытого аукциона по предоставлению в аренду земельных участков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Аукцион открытый по составу участников и по форме подачи предложения проводится 05.06.2020 г. в 11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гистрация участников с 10  час. 20 мин. до 10 час. 50 мин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Предметы аукциона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 аренда земельных участков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1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Земельный участок из земель населенных пунктов, площадью 2063 кв.м, кадастровый номер 32:26:0920604:388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3"/>
          <w:szCs w:val="23"/>
          <w:lang w:val="en-US"/>
        </w:rPr>
        <w:t>IY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23400 руб.; "шаг аукциона" – 702 руб.; размер задатка – 702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На участке предусмотрено строительство, технические условия подключения: водоснабжение –возможно от централизованной сети водоснабжения по ул. Комсомольская (диаметр водопровода 100мм),   газоснабжение -</w:t>
      </w:r>
      <w:r>
        <w:rPr>
          <w:color w:val="000000"/>
          <w:sz w:val="23"/>
          <w:szCs w:val="23"/>
          <w:shd w:fill="FFFFFF" w:val="clear"/>
        </w:rPr>
        <w:t xml:space="preserve">возможно  от существующего газопровода высокого давления 2 категории </w:t>
      </w:r>
      <w:r>
        <w:rPr>
          <w:color w:val="000000"/>
          <w:sz w:val="23"/>
          <w:szCs w:val="23"/>
          <w:shd w:fill="FFFFFF" w:val="clear"/>
          <w:lang w:val="en-US"/>
        </w:rPr>
        <w:t>D</w:t>
      </w:r>
      <w:r>
        <w:rPr>
          <w:color w:val="000000"/>
          <w:sz w:val="23"/>
          <w:szCs w:val="23"/>
          <w:shd w:fill="FFFFFF" w:val="clear"/>
        </w:rPr>
        <w:t xml:space="preserve"> 168, проходящего по ул. Новоленинская</w:t>
      </w:r>
      <w:r>
        <w:rPr>
          <w:sz w:val="23"/>
          <w:szCs w:val="23"/>
        </w:rPr>
        <w:t>;  электроснабжение – возможно с учетом строительства низковольтной распределительной от ТП-49 (Ф1005, ПС «Трубчевская»)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10 ле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Земельный участок из земель населенных пунктов, площадью 6335 кв.м, кадастровый номер 32:26:0920604:389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3"/>
          <w:szCs w:val="23"/>
          <w:lang w:val="en-US"/>
        </w:rPr>
        <w:t>IY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 70200 руб.; "шаг аукциона" – 2106 руб.; размер задатка – 21060 руб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На участке предусмотрено строительство, технические условия подключения: водоснабжение –возможно от централизованной сети водоснабжения по ул. Комсомольская (диаметр водопровода 100мм),   газоснабжение -</w:t>
      </w:r>
      <w:r>
        <w:rPr>
          <w:color w:val="000000"/>
          <w:sz w:val="23"/>
          <w:szCs w:val="23"/>
          <w:shd w:fill="FFFFFF" w:val="clear"/>
        </w:rPr>
        <w:t xml:space="preserve">возможно  от существующего газопровода высокого давления 2 категории </w:t>
      </w:r>
      <w:r>
        <w:rPr>
          <w:color w:val="000000"/>
          <w:sz w:val="23"/>
          <w:szCs w:val="23"/>
          <w:shd w:fill="FFFFFF" w:val="clear"/>
          <w:lang w:val="en-US"/>
        </w:rPr>
        <w:t>D</w:t>
      </w:r>
      <w:r>
        <w:rPr>
          <w:color w:val="000000"/>
          <w:sz w:val="23"/>
          <w:szCs w:val="23"/>
          <w:shd w:fill="FFFFFF" w:val="clear"/>
        </w:rPr>
        <w:t xml:space="preserve"> 168, проходящего по ул. Новоленинская</w:t>
      </w:r>
      <w:r>
        <w:rPr>
          <w:sz w:val="23"/>
          <w:szCs w:val="23"/>
        </w:rPr>
        <w:t>;  электроснабжение – возможно с учетом строительства низковольтной распределительной от ТП-49 (Ф1005, ПС «Трубчевская»)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рок аренды земельного участка -10 лет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3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емельный участок из земель населенных пунктов, площадью 181062 кв.м, кадастровый номер 32:26:0320501:210, местоположение: Российская Федерация, Брянская область, Трубчевский муниципальный район, Усохское сельское поселение, разрешенное использование: выращивание зерновых и иных сельскохозяйственных культур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ая цена предмета аукциона–7278,69.; "шаг аукциона" – 218,36 руб.; размер задатка – 2183,61 руб.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</w:t>
      </w:r>
      <w:r>
        <w:rPr>
          <w:color w:val="000000"/>
          <w:sz w:val="23"/>
          <w:szCs w:val="23"/>
        </w:rPr>
        <w:t>Срок аренды земельного участка -49 ле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Участки по лоту №1, 2, 3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Срок приема заявок на участие в аукционе: с 27.04.2020 г. по 01.06.2020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color w:val="000000"/>
          <w:sz w:val="23"/>
          <w:szCs w:val="23"/>
        </w:rPr>
        <w:t>Для участия в аукционе претендентами вносится задаток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по лотам №1,2: УФК по Брянской области (Администрация Трубчевского муниципального района, л/с  05273202840), </w:t>
      </w:r>
      <w:r>
        <w:rPr>
          <w:bCs/>
          <w:sz w:val="23"/>
          <w:szCs w:val="23"/>
        </w:rPr>
        <w:t>ИНН 3230002865, КПП 325201001, Р/с  40302810700013000190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по лоту №3: УФК по Брянской области (Администрация Трубчевского муниципального района, л/с 05273014420), </w:t>
      </w:r>
      <w:r>
        <w:rPr>
          <w:bCs/>
          <w:sz w:val="23"/>
          <w:szCs w:val="23"/>
        </w:rPr>
        <w:t>ИНН 3230002865, КПП 325201001, Р/с 40302810700013000187, Отделение Брянск, г. Брянск, БИК 041501001.</w:t>
      </w:r>
      <w:r>
        <w:rPr>
          <w:sz w:val="23"/>
          <w:szCs w:val="23"/>
        </w:rPr>
        <w:t xml:space="preserve"> Назначение платежа:  для участия в аукционе по лоту №3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ок должен поступить на указанный счет на дату рассмотрения заявок (03.06.2020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продажи (аренды)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color w:val="000000"/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 Дата, время и место рассмотрения заявок для участия в аукцион: 03.06.2020 г. по адресу организатора торгов.</w:t>
      </w:r>
    </w:p>
    <w:p>
      <w:pPr>
        <w:pStyle w:val="Normal"/>
        <w:jc w:val="both"/>
        <w:rPr>
          <w:rFonts w:ascii="Verdana" w:hAnsi="Verdana" w:cs="Verdana"/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аренды земельного участка заключается по начальной цене предмета аукциона. </w:t>
      </w:r>
      <w:r>
        <w:rPr>
          <w:color w:val="000000"/>
          <w:sz w:val="23"/>
          <w:szCs w:val="23"/>
          <w:shd w:fill="FFFFFF" w:val="clear"/>
        </w:rPr>
        <w:t>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color w:val="828282"/>
          <w:sz w:val="23"/>
          <w:szCs w:val="23"/>
          <w:shd w:fill="FFFFFF" w:val="clear"/>
        </w:rPr>
        <w:t xml:space="preserve"> </w:t>
      </w:r>
      <w:r>
        <w:rPr>
          <w:color w:val="828282"/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и отсутствии участников аукциона, готовых заключить договор аренды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по завершении аукциона аукционист объявляет размер ежегодной арендной платы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16. Все вопросы, касающиеся проведения аукциона по аренде земельного участка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7. Ознакомиться с формой заявки (приложение 1), проектом договора аренды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0-04-24T07:26:00Z</dcterms:modified>
  <cp:revision>98</cp:revision>
  <dc:subject/>
  <dc:title>«Утверждаю»</dc:title>
</cp:coreProperties>
</file>