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аренд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 _________ №_________________ дата регистрации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ГРН _________________________________ ИНН 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аренде земельного участка, расположенного по адресу: __________________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аренды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заключить в установленный срок договор аренды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аренды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аренд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аренда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Реквизиты банка получателя платежа: ИНН __________________, КПП _________________,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0-04-21T14:01:00Z</dcterms:modified>
  <cp:revision>97</cp:revision>
  <dc:subject/>
  <dc:title>«Утверждаю»</dc:title>
</cp:coreProperties>
</file>