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23"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скрытия конвертов</w:t>
      </w:r>
    </w:p>
    <w:p>
      <w:pPr>
        <w:pStyle w:val="Normal"/>
        <w:rPr/>
      </w:pPr>
      <w:r>
        <w:rPr>
          <w:sz w:val="26"/>
          <w:szCs w:val="26"/>
        </w:rPr>
        <w:t>г. Трубчевск                                                                                                    01.06.2020 г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00 мин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: Администрация Трубчевского муниципального района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мущество, предоставляемое  социально ориентированным некоммерческим организациям: нежилое помещение, площадь 44,6 кв.м (№ 12 на поэтажном плане), 2 этаж, целевое использование – для размещения офиса, адрес: Брянская область, г.Трубчевск, ул. Андреева, д.9а, год ввода в эксплуатацию здания: 1991.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Информация об ограничениях (обременениях) в отношении нежилого помещения: не установлены.</w:t>
      </w:r>
    </w:p>
    <w:p>
      <w:pPr>
        <w:pStyle w:val="Normal"/>
        <w:jc w:val="both"/>
        <w:rPr>
          <w:rStyle w:val="FontStyle23"/>
          <w:sz w:val="16"/>
          <w:szCs w:val="16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rStyle w:val="FontStyle23"/>
          <w:sz w:val="26"/>
          <w:szCs w:val="26"/>
        </w:rPr>
        <w:t xml:space="preserve">           </w:t>
      </w:r>
      <w:r>
        <w:rPr>
          <w:rStyle w:val="FontStyle23"/>
          <w:sz w:val="26"/>
          <w:szCs w:val="26"/>
        </w:rPr>
        <w:t xml:space="preserve">В соответствии со  </w:t>
      </w:r>
      <w:r>
        <w:rPr>
          <w:sz w:val="26"/>
          <w:szCs w:val="26"/>
        </w:rPr>
        <w:t xml:space="preserve">ст. 31.1 Федерального закона от 12.01.1996 N 7-ФЗ «О некоммерческих организациях», решениями Трубчевского районного Совета народных депутатов от 30.09.2013 г. № 4-695 «Об имущественной поддержке социально ориентированных некоммерческих организаций», от 17.04.2020 №6-94 "О внесении изменений и дополнений в решение Трубчевского районного Совета народных депутатов от 30.09.2013 №4-695 "Об имущественной поддержке социально-ориентированных некоммерческих организаций" </w:t>
      </w:r>
      <w:r>
        <w:rPr>
          <w:rStyle w:val="FontStyle13"/>
          <w:b w:val="false"/>
          <w:i w:val="false"/>
          <w:sz w:val="26"/>
          <w:szCs w:val="26"/>
        </w:rPr>
        <w:t>к</w:t>
      </w:r>
      <w:r>
        <w:rPr>
          <w:rStyle w:val="FontStyle23"/>
          <w:sz w:val="26"/>
          <w:szCs w:val="26"/>
        </w:rPr>
        <w:t xml:space="preserve">омиссия </w:t>
      </w:r>
      <w:r>
        <w:rPr>
          <w:sz w:val="26"/>
          <w:szCs w:val="26"/>
        </w:rPr>
        <w:t xml:space="preserve">по имущественной  поддержке социально ориентированных некоммерческих организаций, утвержденная постановлением администрации Трубчевского муниципального района от 29.05.2020 №427-р </w:t>
      </w:r>
      <w:r>
        <w:rPr>
          <w:rStyle w:val="FontStyle23"/>
          <w:sz w:val="26"/>
          <w:szCs w:val="26"/>
        </w:rPr>
        <w:t>в составе: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лободчиков Евгений Александрович - заместитель главы администрации Трубчевского муниципального района, заместитель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упекина Наталья Алексеевна - ведущий специалист отдела по управлению муниципальным имуществом администрации Трубчевского муниципального района, секретарь комиссии;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иходова Наталья Николаевна – заместитель главы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-Москалева Ольга Александровна –начальник организационно-правового отдела администрации Трубчевского муниципального района;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етроченкова Татьяна Васильевна – начальник отдела по управлению муниципальным имуществом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Храмогина Светлана Ивановна –начальник отдела экономики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Фомин Геннадий Васильевич - депутат Трубчевского районного Совета народных депутатов по одномандатному избирательному округу №8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23"/>
          <w:rFonts w:eastAsia="Arial"/>
          <w:sz w:val="26"/>
          <w:szCs w:val="26"/>
        </w:rPr>
        <w:t xml:space="preserve">   </w:t>
      </w:r>
      <w:r>
        <w:rPr>
          <w:rStyle w:val="FontStyle23"/>
          <w:sz w:val="26"/>
          <w:szCs w:val="26"/>
        </w:rPr>
        <w:t xml:space="preserve">провела вскрытие конвертов с заявлениями, предоставленными </w:t>
      </w:r>
      <w:r>
        <w:rPr>
          <w:rFonts w:cs="Times New Roman" w:ascii="Times New Roman" w:hAnsi="Times New Roman"/>
          <w:sz w:val="26"/>
          <w:szCs w:val="26"/>
        </w:rPr>
        <w:t xml:space="preserve">социально ориентированными некоммерческими организациями, с   целью получения в  безвозмездное пользование (аренду) нежилого помещения, площадь 44,6 кв.м (№ 12 на поэтажном плане), 2 этаж, целевое использование – для размещения офиса, адрес: Брянская область, г.Трубчевск, ул. Андреева, д.9а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Style w:val="FontStyle2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период приема документов (26.05.2020 г в 10 ч. 15мин) поступило одно заявление от Трубчевской районной общественной организации Всероссийского общества инвалидов. В запечатанном конверте представлены: заявление от 21.05.2020 года на 3 листах, копии устава Трубчевской районной общественной организации Всероссийского общества инвалидов на 14 листах, свидетельства о государственной регистрации некоммерческой организации на 1 листе, свидетельства о постановке на учет на 1 листе, свидетельства о регистрации общественного объединения на 1 листе, протокол общего собрания от 15.11.2016 г. на 2 листах, выписка из ЕГРЮЛ от 21.05.2020г на 8 листах, диск. </w:t>
      </w:r>
    </w:p>
    <w:p>
      <w:pPr>
        <w:pStyle w:val="Normal"/>
        <w:spacing w:lineRule="auto" w:line="48"/>
        <w:rPr>
          <w:rStyle w:val="FontStyle23"/>
          <w:sz w:val="26"/>
          <w:szCs w:val="26"/>
        </w:rPr>
      </w:pPr>
      <w:r>
        <w:rPr/>
      </w:r>
    </w:p>
    <w:p>
      <w:pPr>
        <w:pStyle w:val="Normal"/>
        <w:spacing w:lineRule="auto" w:line="276"/>
        <w:rPr>
          <w:rStyle w:val="FontStyle23"/>
          <w:sz w:val="26"/>
          <w:szCs w:val="26"/>
        </w:rPr>
      </w:pPr>
      <w:r>
        <w:rPr/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Слободчиков Е.А. _________________</w:t>
      </w:r>
    </w:p>
    <w:p>
      <w:pPr>
        <w:pStyle w:val="Normal"/>
        <w:spacing w:lineRule="auto" w:line="408"/>
        <w:rPr/>
      </w:pPr>
      <w:r>
        <w:rPr>
          <w:sz w:val="26"/>
          <w:szCs w:val="26"/>
        </w:rPr>
        <w:t>Приходова Н. Н.        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Москалева О. А.      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 xml:space="preserve">Петроченкова Т. В.  _________________ 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 xml:space="preserve">Храмогина С. И.       _________________ 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Лупекина Н. А.     _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  <w:t>Фомин Г. В. ______________________</w:t>
      </w:r>
    </w:p>
    <w:p>
      <w:pPr>
        <w:pStyle w:val="Normal"/>
        <w:spacing w:lineRule="auto" w:line="4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82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0"/>
      <w:ind w:firstLine="706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50"/>
      <w:ind w:firstLine="166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15:00Z</dcterms:created>
  <dc:creator>Мартыненкова</dc:creator>
  <dc:description/>
  <cp:keywords/>
  <dc:language>en-US</dc:language>
  <cp:lastModifiedBy>ПетроченковаТатьяна Васильевна</cp:lastModifiedBy>
  <cp:lastPrinted>2020-06-01T15:45:00Z</cp:lastPrinted>
  <dcterms:modified xsi:type="dcterms:W3CDTF">2020-06-01T12:45:00Z</dcterms:modified>
  <cp:revision>75</cp:revision>
  <dc:subject/>
  <dc:title>  </dc:title>
</cp:coreProperties>
</file>