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20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4"/>
          <w:szCs w:val="24"/>
        </w:rPr>
        <w:t>Документация о проведении открытого аукциона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едоставлению в аренду земельных участков: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6 кв.м, кадастровый номер 32:26:0370201:780, местоположение: Российская Федерация, Брянская область, Трубчевский муниципальный район, Телецкое сельское поселение, д. Красное, ул. Школьная, разрешенное использование: антенны сотовой, радиорелейной и спутниковой связи, антенно-мачтовые сооруж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b/>
          <w:b/>
          <w:sz w:val="24"/>
          <w:szCs w:val="24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538133 кв.м, кадастровый номер 32:26:0010102:436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20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"Извещение о проведении открытого аукци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становление администрации Трубчевского муниципального района от 19.06.2020 г. №371 «О проведении открытого аукциона по предоставлению в аренду земельных участков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Аукцион открытый по составу участников и по форме подачи предложения проводится 28.08.2020 г. в 11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гистрация участников с 10  час. 20 мин. до 10 час. 50 ми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Предметы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 аренда земельных участков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6 кв.м, кадастровый номер 32:26:0370201:780, местоположение: Российская Федерация, Брянская область, Трубчевский муниципальный район, Телецкое сельское поселение, д. Красное, ул. Школьная, разрешенное использование: антенны сотовой, радиорелейной и спутниковой связи, антенно-мачтовые сооружения;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ельные параметры разрешенного строительства установлены Правилами землепользования и застройки Телецкого сельского поселения, утвержденные решением Трубчевского районного  Совета народных депутатов от 27.02.2019 № 5-687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личие технической возможности технологического присоединения объекта строительства к ВЛ-0,4 кВ КТП -148 д. Красное Ф-1001 ПС 110/10кВ Трубчевская. 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Договор технологического присоединения и технические условия, как неотъемлемая часть договора технологического присоединения, будут подготовлены после обращения Заказчика строительства в сетевую организацию с предоставлением документов в соответствии с Правилами технологического присоединения энергопринимающих устройств потребителей электрической энергии, принадлежащих сетевым организациям и иным лицам к электрическим сетям, утвержденным Постановлением Правительства РФ от 27.12.2004 № 861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3055 руб.; "шаг аукциона" – 91 руб.; размер задатка – 916,5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сельскохозяйственного назначения, площадью 538133 кв.м, кадастровый номер 32:26:0010102:436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134400 руб; "шаг аукциона" – 4032 руб.; размер задатка – 40320 руб. 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Участки по лоту №1, 2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Срок приема заявок на участие в аукционе: с 27.07.2020 г. по 24.08.2020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</w:t>
      </w:r>
      <w:r>
        <w:rPr>
          <w:bCs/>
          <w:color w:val="000000"/>
          <w:sz w:val="23"/>
          <w:szCs w:val="23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УФК по Брянской области (Администрация Трубчевского муниципального района, л/с 05273014420), </w:t>
      </w:r>
      <w:r>
        <w:rPr>
          <w:bCs/>
          <w:sz w:val="23"/>
          <w:szCs w:val="23"/>
        </w:rPr>
        <w:t>ИНН 3230002865, КПП 325201001, Р/с 40302810700013000187, Отделение Брянск, г. Брянск, БИК 041501001.</w:t>
      </w:r>
      <w:r>
        <w:rPr>
          <w:sz w:val="23"/>
          <w:szCs w:val="23"/>
        </w:rPr>
        <w:t xml:space="preserve"> Назначение платежа:  для участия в аукционе по лоту №__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ок должен поступить на указанный счет на дату рассмотрения заявок (26.08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ки, внесенные лицами, не заключившими в установленном порядке договор продажи (аренды)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/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</w:t>
      </w:r>
      <w:r>
        <w:rPr>
          <w:color w:val="000000"/>
          <w:sz w:val="23"/>
          <w:szCs w:val="23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18"/>
          <w:szCs w:val="18"/>
          <w:shd w:fill="FFFFFF" w:val="clear"/>
        </w:rPr>
        <w:t> </w:t>
      </w:r>
      <w:r>
        <w:rPr>
          <w:color w:val="7F7F7F"/>
          <w:sz w:val="23"/>
          <w:szCs w:val="23"/>
          <w:shd w:fill="FFFFFF" w:val="clear"/>
        </w:rPr>
        <w:t>в любое время в период приема заявок</w:t>
      </w:r>
      <w:r>
        <w:rPr>
          <w:color w:val="000000"/>
          <w:sz w:val="23"/>
          <w:szCs w:val="23"/>
          <w:shd w:fill="FFFFFF" w:val="clear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 Дата, время и место рассмотрения заявок для участия в аукционе: 26.08.2020 г. по адресу организатора торг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дача заявки на участие в аукционе лицом, которое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3"/>
          <w:szCs w:val="23"/>
          <w:lang w:val="en-US"/>
        </w:rPr>
        <w:t>организатор аукциона</w:t>
      </w:r>
      <w:r>
        <w:rPr>
          <w:sz w:val="23"/>
          <w:szCs w:val="23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аренды земельного участка заключается по начальной цене предмета аукциона. </w:t>
      </w:r>
      <w:r>
        <w:rPr>
          <w:color w:val="000000"/>
          <w:sz w:val="23"/>
          <w:szCs w:val="23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3"/>
          <w:szCs w:val="23"/>
          <w:shd w:fill="FFFFFF" w:val="clear"/>
        </w:rPr>
        <w:t xml:space="preserve"> </w:t>
      </w:r>
      <w:r>
        <w:rPr>
          <w:color w:val="828282"/>
          <w:sz w:val="23"/>
          <w:szCs w:val="23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при отсутствии участников аукциона, готовых заключить договор аренды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по завершении аукциона аукционист объявляет размер ежегодной арендной платы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6. Все вопросы, касающиеся проведения аукциона по аренде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7. Ознакомиться с формой заявки (приложение 1), проектом договора аренды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/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в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20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20 года, и составляет ___________ в год, ____________ в квартал, _______ за период с _______ по _______ 2020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____, КБК  ___________________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0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0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становление администрации Трубчевского муниципального района от 19.06.2020 г. №371 «О проведении открытого аукциона по предоставлению в аренду земельных участков»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 Аукцион открытый по составу участников и по форме подачи предложения проводится 28.08.2020 г. в 11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гистрация участников с 10  час. 20 мин. до 10 час. 50 ми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Предметы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 аренда земельных участков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6 кв.м, кадастровый номер 32:26:0370201:780, местоположение: Российская Федерация, Брянская область, Трубчевский муниципальный район, Телецкое сельское поселение, д. Красное, ул. Школьная, разрешенное использование: антенны сотовой, радиорелейной и спутниковой связи, антенно-мачтовые сооружения;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ельные параметры разрешенного строительства установлены Правилами землепользования и застройки Телецкого сельского поселения, утвержденные решением Трубчевского районного  Совета народных депутатов от 27.02.2019 № 5-687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личие технической возможности технологического присоединения объекта строительства к ВЛ-0,4 кВ КТП -148 д. Красное Ф-1001 ПС 110/10кВ Трубчевская. 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Договор технологического присоединения и технические условия, как неотъемлемая часть договора технологического присоединения, будут подготовлены после обращения Заказчика строительства в сетевую организацию с предоставлением документов в соответствии с Правилами технологического присоединения энергопринимающих устройств потребителей электрической энергии, принадлежащих сетевым организациям и иным лицам к электрическим сетям, утвержденным Постановлением Правительства РФ от 27.12.2004 № 861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3"/>
          <w:szCs w:val="23"/>
        </w:rPr>
        <w:t xml:space="preserve">Начальная цена предмета аукциона– 3055 руб.; "шаг аукциона" – 91 руб.; размер задатка – 916,5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>Земельный участок из земель сельскохозяйственного назначения, площадью 538133 кв.м, кадастровый номер 32:26:0010102:436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3"/>
          <w:szCs w:val="23"/>
        </w:rPr>
        <w:t xml:space="preserve">Начальная цена предмета аукциона–134400 руб; "шаг аукциона" – 4032 руб.; размер задатка – 40320 руб. 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Участки по лоту №1, 2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 Срок приема заявок на участие в аукционе: с 27.07.2020 г. по 24.08.2020 г. </w:t>
      </w:r>
    </w:p>
    <w:p>
      <w:pPr>
        <w:pStyle w:val="Normal"/>
        <w:jc w:val="both"/>
        <w:rPr/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</w:t>
      </w:r>
      <w:r>
        <w:rPr>
          <w:bCs/>
          <w:color w:val="000000"/>
          <w:sz w:val="23"/>
          <w:szCs w:val="23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УФК по Брянской области (Администрация Трубчевского муниципального района, л/с 05273014420), </w:t>
      </w:r>
      <w:r>
        <w:rPr>
          <w:bCs/>
          <w:sz w:val="23"/>
          <w:szCs w:val="23"/>
        </w:rPr>
        <w:t>ИНН 3230002865, КПП 325201001, Р/с 40302810700013000187, Отделение Брянск, г. Брянск, БИК 041501001.</w:t>
      </w:r>
      <w:r>
        <w:rPr>
          <w:sz w:val="23"/>
          <w:szCs w:val="23"/>
        </w:rPr>
        <w:t xml:space="preserve"> Назначение платежа:  для участия в аукционе по лоту №__. </w:t>
      </w:r>
    </w:p>
    <w:p>
      <w:pPr>
        <w:pStyle w:val="Normal"/>
        <w:jc w:val="both"/>
        <w:rPr/>
      </w:pPr>
      <w:r>
        <w:rPr>
          <w:sz w:val="23"/>
          <w:szCs w:val="23"/>
        </w:rPr>
        <w:t>Задаток должен поступить на указанный счет на дату рассмотрения заявок (26.08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ки, внесенные лицами, не заключившими в установленном порядке договор продажи (аренды)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/>
      </w:pPr>
      <w:r>
        <w:rPr/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</w:t>
      </w:r>
      <w:r>
        <w:rPr>
          <w:color w:val="000000"/>
          <w:sz w:val="23"/>
          <w:szCs w:val="23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18"/>
          <w:szCs w:val="18"/>
          <w:shd w:fill="FFFFFF" w:val="clear"/>
        </w:rPr>
        <w:t> </w:t>
      </w:r>
      <w:r>
        <w:rPr>
          <w:color w:val="7F7F7F"/>
          <w:sz w:val="23"/>
          <w:szCs w:val="23"/>
          <w:shd w:fill="FFFFFF" w:val="clear"/>
        </w:rPr>
        <w:t>в любое время в период приема заявок</w:t>
      </w:r>
      <w:r>
        <w:rPr>
          <w:color w:val="000000"/>
          <w:sz w:val="23"/>
          <w:szCs w:val="23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10. Дата, время и место рассмотрения заявок для участия в аукционе: 26.08.2020 г. по адресу организатора торгов.</w:t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sz w:val="23"/>
          <w:szCs w:val="23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3"/>
          <w:szCs w:val="23"/>
          <w:lang w:val="en-US"/>
        </w:rPr>
        <w:t>организатор аукциона</w:t>
      </w:r>
      <w:r>
        <w:rPr>
          <w:sz w:val="23"/>
          <w:szCs w:val="23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аренды земельного участка заключается по начальной цене предмета аукциона. </w:t>
      </w:r>
      <w:r>
        <w:rPr>
          <w:color w:val="000000"/>
          <w:sz w:val="23"/>
          <w:szCs w:val="23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3"/>
          <w:szCs w:val="23"/>
          <w:shd w:fill="FFFFFF" w:val="clear"/>
        </w:rPr>
        <w:t xml:space="preserve"> </w:t>
      </w:r>
      <w:r>
        <w:rPr>
          <w:color w:val="828282"/>
          <w:sz w:val="23"/>
          <w:szCs w:val="23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д) при отсутствии участников аукциона, готовых заключить договор аренды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е) по завершении аукциона аукционист объявляет размер ежегодной арендной платы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3"/>
          <w:szCs w:val="23"/>
          <w:shd w:fill="FFFFFF" w:val="clear"/>
        </w:rPr>
        <w:t>16. Все вопросы, касающиеся проведения аукциона по аренде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3"/>
          <w:szCs w:val="23"/>
        </w:rPr>
        <w:t>17. Ознакомиться с формой заявки (приложение 1), проектом договора аренды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20-07-22T10:01:00Z</dcterms:modified>
  <cp:revision>106</cp:revision>
  <dc:subject/>
  <dc:title>«Утверждаю»</dc:title>
</cp:coreProperties>
</file>