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знании претендентов участниками аукциона в электронной форме по приватизации муниципального имущества</w:t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right="135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«25» сентября 2020г.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1 час. 00 мин.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иссия в составе:   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283"/>
        <w:gridCol w:w="142"/>
        <w:gridCol w:w="5953"/>
        <w:gridCol w:w="142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ссии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-108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чиков Евгений Александ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left="176" w:hanging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етроченкова Татьяна Василье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  <w:sz w:val="26"/>
                <w:szCs w:val="26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ловей Екатери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−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экономист 1 категории отдела по управлению муниципальным имуществом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иходова Наталья Николае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Москалева Ольга Александр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-правового отдела администрации Трубчевского муниципального района</w:t>
            </w:r>
            <w:r>
              <w:rPr>
                <w:spacing w:val="-1"/>
                <w:sz w:val="26"/>
                <w:szCs w:val="26"/>
              </w:rPr>
              <w:t xml:space="preserve">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Храмогина Светлана Иван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начальник отдела экономики администрации Трубчевского муниципального района</w:t>
            </w:r>
            <w:r>
              <w:rPr>
                <w:spacing w:val="-1"/>
                <w:sz w:val="26"/>
                <w:szCs w:val="26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ушина Тамила Ивано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жилищно-коммунального хозяйства 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578" w:leader="none"/>
                <w:tab w:val="left" w:pos="9360" w:leader="none"/>
              </w:tabs>
              <w:snapToGrid w:val="false"/>
              <w:ind w:right="-391" w:hanging="0"/>
              <w:rPr>
                <w:rFonts w:ascii="Times New Roman" w:hAnsi="Times New Roman" w:cs="Times New Roman"/>
                <w:spacing w:val="-1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сутствовало членов комиссии – 7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ловек. Кворум имеется. Комиссия правомочна для принятия реш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давец и организатор продажи недвижимого имущества: </w:t>
      </w:r>
      <w:r>
        <w:rPr/>
        <w:t xml:space="preserve">Администрация Трубчевского муниципального района, 242220, Брянская область, Трубчевский район, г. Трубчевск, ул. Брянская, д. 59, тел 8 (48352) 2-23-13, </w:t>
      </w:r>
      <w:r>
        <w:rPr>
          <w:lang w:val="en-US"/>
        </w:rPr>
        <w:t>trubkumi</w:t>
      </w:r>
      <w:r>
        <w:rPr/>
        <w:t>@</w:t>
      </w:r>
      <w:r>
        <w:rPr>
          <w:lang w:val="en-US"/>
        </w:rPr>
        <w:t>mail</w:t>
      </w:r>
      <w:r>
        <w:rPr/>
        <w:t>.ru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 электронной площадки: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</w:t>
      </w:r>
      <w:r>
        <w:rPr>
          <w:sz w:val="26"/>
          <w:szCs w:val="26"/>
          <w:shd w:fill="FFFFFF" w:val="clear"/>
        </w:rPr>
        <w:t>121151, г. Москва, наб. Тараса Шевченко, д.23А</w:t>
      </w:r>
      <w:r>
        <w:rPr>
          <w:sz w:val="26"/>
          <w:szCs w:val="26"/>
          <w:shd w:fill="FFFFFF" w:val="clear"/>
        </w:rPr>
        <w:t xml:space="preserve"> , сектор В, 25 этаж, </w:t>
      </w:r>
      <w:r>
        <w:rPr>
          <w:sz w:val="26"/>
          <w:szCs w:val="26"/>
          <w:shd w:fill="FFFFFF" w:val="clear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 xml:space="preserve"> (далее – электронная площадка)</w:t>
      </w:r>
    </w:p>
    <w:p>
      <w:pPr>
        <w:pStyle w:val="Normal"/>
        <w:ind w:right="-58" w:hanging="0"/>
        <w:rPr/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Способ приватизации и форма подачи предложений:</w:t>
      </w:r>
      <w:r>
        <w:rPr>
          <w:color w:val="000000"/>
          <w:sz w:val="26"/>
          <w:szCs w:val="26"/>
        </w:rPr>
        <w:t xml:space="preserve"> аукцион в электронной форме, открытый по составу участников с открытой формой подачи предложений о цене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бъекты приватизации: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мущество реализуется одним лото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лот № 1:</w:t>
      </w:r>
      <w:r>
        <w:rPr>
          <w:sz w:val="26"/>
          <w:szCs w:val="26"/>
        </w:rPr>
        <w:t xml:space="preserve"> Гостиница, назначение: нежилое здание, площадью 801,4 кв. м, адрес объекта: Брянская область, Трубчевский район, г. Трубчевск, ул. Луначарского, д. 53, кадастровый номер  32:26:0921105:117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емельный участок из земель населенных пунктов, кадастровый номер </w:t>
      </w:r>
      <w:r>
        <w:rPr>
          <w:bCs/>
          <w:color w:val="000000"/>
          <w:sz w:val="26"/>
          <w:szCs w:val="26"/>
          <w:shd w:fill="FFFFFF" w:val="clear"/>
        </w:rPr>
        <w:t>32:26:0921105:155</w:t>
      </w:r>
      <w:r>
        <w:rPr>
          <w:sz w:val="26"/>
          <w:szCs w:val="26"/>
        </w:rPr>
        <w:t xml:space="preserve">, площадью 2003 кв. м, расположенный по адресу: Российская Федерация, Брянская область, Трубчевский муниципальный район, Трубчевское городское поселение, г. Трубчевск, ул. Луначарского, земельный участок 53, разрешенное  использование: </w:t>
      </w:r>
      <w:r>
        <w:rPr>
          <w:color w:val="000000"/>
          <w:sz w:val="26"/>
          <w:szCs w:val="26"/>
          <w:shd w:fill="FFFFFF" w:val="clear"/>
        </w:rPr>
        <w:t>бытовое обслуживание-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</w:r>
      <w:r>
        <w:rPr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чальная цена продажи – 4985000 (Четыре миллиона девятьсот восемьдесят пять тысяч)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НДС, в том числе стоимость земельного участка -1564800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Шаг аукциона –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5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249250 руб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тается неизменным в течение всего аукцион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6"/>
          <w:szCs w:val="26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997000.00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на установлена на основании отчета об оценке рыночной стоимости недвижимого имущества от 17.06.2020, выполненного в соответствии с Федеральным законом Российской Федерации от 29.07.1998 года №135-ФЗ «Об оценочной деятельности в Российской Федерации»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лот № 2:</w:t>
      </w:r>
      <w:r>
        <w:rPr>
          <w:rFonts w:cs="Times New Roman" w:ascii="Times New Roman" w:hAnsi="Times New Roman"/>
          <w:sz w:val="26"/>
          <w:szCs w:val="26"/>
        </w:rPr>
        <w:t xml:space="preserve"> Гараж №5, назначение - нежилое здание,  площадью 22,6 кв.м, адрес: Брянская область, Трубчевский район, г. Трубчевск, тер. Гаражный массив №14, кадастровый номер 32:26:0921401:135;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емельный участок из земель населенных пунктов, расположенный по адресу: Брянская область, Трубчевский район, г. Трубчевск, тер. Гаражный массив №14, гараж 5 кадастровый номер 32:26:0921401:134, площадью 23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транспорта граждан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чальная цена продажи – 112200 (Сто двенадцать тысяч двести)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НДС, в том числе стоимость земельного участка -17952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Шаг аукциона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5% от начальной цены продажи имущества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5610.00 руб, </w:t>
      </w:r>
      <w:r>
        <w:rPr>
          <w:rFonts w:cs="Times New Roman" w:ascii="Times New Roman" w:hAnsi="Times New Roman"/>
          <w:color w:val="000000"/>
          <w:sz w:val="26"/>
          <w:szCs w:val="26"/>
        </w:rPr>
        <w:t>остается неизменным в течение всего аукциона</w:t>
      </w:r>
    </w:p>
    <w:p>
      <w:pPr>
        <w:pStyle w:val="Style21"/>
        <w:ind w:left="709" w:hanging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6"/>
          <w:szCs w:val="26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22440.00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на установлена на основании отчета об оценке рыночной стоимости недвижимого имущества от 17.06.2020, выполненного в соответствии с Федеральным законом Российской Федерации от 29.07.1998 года №135-ФЗ «Об оценочной деятельности в Российской Федерации»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лот № 3:</w:t>
      </w:r>
      <w:r>
        <w:rPr>
          <w:rFonts w:cs="Times New Roman" w:ascii="Times New Roman" w:hAnsi="Times New Roman"/>
          <w:sz w:val="26"/>
          <w:szCs w:val="26"/>
        </w:rPr>
        <w:t xml:space="preserve"> Гараж№6, назначение - нежилое здание,  площадью 27 кв.м, адрес: Российская Федерация, Брянская область, Трубчевский район, г. Трубчевск, тер. Гаражный массив №16, кадастровый номер 32:26:0921102:419; </w:t>
      </w:r>
    </w:p>
    <w:p>
      <w:pPr>
        <w:pStyle w:val="Style19"/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емельный участок из земель населенных пунктов, расположенный по адресу: Брянская область, Трубчевский район, г. Трубчевск, тер. Гаражный массив №16, гараж 6, кадастровый номер 32:26:0921102:418, площадью 27 кв. м, разрешенное  использование: объекты гаражного назначения- размещение отдельно стоящих и пристроенных гаражей, в том числе подземных, предназначенных для хранения личного автотранспорта граждан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Начальная цена продажи - 121000 (Сто двадцать одна тысяча)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четом НДС, в том числе стоимость земельного участка -19360 руб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Шаг аукциона –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5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6050.00 руб, </w:t>
      </w:r>
      <w:r>
        <w:rPr>
          <w:rFonts w:cs="Times New Roman" w:ascii="Times New Roman" w:hAnsi="Times New Roman"/>
          <w:color w:val="000000"/>
          <w:sz w:val="26"/>
          <w:szCs w:val="26"/>
        </w:rPr>
        <w:t>остается неизменным в течение всего аукцион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Задаток –  </w:t>
      </w:r>
      <w:r>
        <w:rPr>
          <w:rFonts w:cs="Times New Roman" w:ascii="Times New Roman" w:hAnsi="Times New Roman"/>
          <w:color w:val="000000"/>
          <w:sz w:val="26"/>
          <w:szCs w:val="26"/>
        </w:rPr>
        <w:t>20% от начальной цены продажи имуществ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-24200.00 руб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на установлена на основании отчета об оценке рыночной стоимости недвижимого имущества от 17.06.2020, выполненного в соответствии с Федеральным законом Российской Федерации от 29.07.1998 года №135-ФЗ «Об оценочной деятельности Российской Федерации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ата и время аукциона: 29 сентября 2020 г. в 11 час. 00 мин</w:t>
      </w:r>
      <w:r>
        <w:rPr>
          <w:sz w:val="26"/>
          <w:szCs w:val="26"/>
        </w:rPr>
        <w:t xml:space="preserve">., аукцион проводится на электронной площадке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нование для проведения аукциона: </w:t>
      </w:r>
      <w:r>
        <w:rPr>
          <w:color w:val="000000"/>
          <w:sz w:val="26"/>
          <w:szCs w:val="26"/>
        </w:rPr>
        <w:t xml:space="preserve">Аукцион проводится </w:t>
      </w:r>
      <w:r>
        <w:rPr>
          <w:color w:val="000000"/>
        </w:rPr>
        <w:t>в соответствии с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 августа 2012 года №860 «Об организации и проведении продажи государственного или муниципального имущества в электронной форме», решением Трубчевского районного Совета народных депутатов от 17.12.2019 №6-63 "Об утверждении прогнозного плана (программы) приватизации муниципального имущества Трубчевского муниципального района на 2020 год" (в редакции решения Трубчевского районного Совета народных депутатов от 28.02.2020 №6-81), постановлением администрации Трубчевского муниципального района от 20.08.2020 №501 "О проведении аукциона в электронной форме по продаже муниципального имущества"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Решение об условиях приватизации муниципального имущества</w:t>
      </w:r>
      <w:r>
        <w:rPr/>
        <w:t xml:space="preserve"> принято Трубчевским районным Советом народных депутатов  30.06.2020 г. № 6-104 "Об условиях приватизации муниципального имущества Трубчевского муниципального района на 2020 год"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Информационное сообщение о проведении аукциона: 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о на сайте Продавца в сети Интернет </w:t>
      </w:r>
      <w:hyperlink r:id="rId3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, на сай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ератора электронной площадки: ООО «РТС-тендер» </w:t>
      </w:r>
      <w:hyperlink r:id="rId4">
        <w:r>
          <w:rPr>
            <w:rStyle w:val="InternetLink"/>
            <w:sz w:val="26"/>
            <w:szCs w:val="26"/>
          </w:rPr>
          <w:t>www.rts-tender.ru/</w:t>
        </w:r>
      </w:hyperlink>
      <w:r>
        <w:rPr>
          <w:sz w:val="26"/>
          <w:szCs w:val="26"/>
        </w:rPr>
        <w:t xml:space="preserve">, а также на официальном сайте Российской Федерации для размещения информации о проведении торгов в сети Интернет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/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right="-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Рассмотрение поступивших заявок и документов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ризнание (не признание) Претендентов Участниками аукциона в электронной форме.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еречень принятых заяво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1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в электронной форме по приватизации объектов недвижимого имуще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дано ни одной зая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2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в электронной форме по приватизации объектов недвижимого имуще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дано ни одной зая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3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в электронной форме по приватизации объектов недвижимого имуще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дан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Решение комиссии: </w:t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Аукцион в электронной форме назначенный на </w:t>
      </w:r>
      <w:r>
        <w:rPr>
          <w:b/>
          <w:sz w:val="26"/>
          <w:szCs w:val="26"/>
        </w:rPr>
        <w:t>29 сентября  2020 г. в 11 час. 00 мин</w:t>
      </w:r>
      <w:r>
        <w:rPr>
          <w:sz w:val="26"/>
          <w:szCs w:val="26"/>
        </w:rPr>
        <w:t xml:space="preserve"> по приватизации муниципального имущества 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-по лотам №1,2,3- в связи с отсутствием поданных заявок</w:t>
      </w:r>
      <w:r>
        <w:rPr>
          <w:b/>
          <w:sz w:val="26"/>
          <w:szCs w:val="26"/>
        </w:rPr>
        <w:t xml:space="preserve"> признать несостоявшимся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тоги голосования: «За» –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0</wp:posOffset>
                </wp:positionH>
                <wp:positionV relativeFrom="paragraph">
                  <wp:posOffset>34290</wp:posOffset>
                </wp:positionV>
                <wp:extent cx="5629910" cy="417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417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032"/>
                              <w:gridCol w:w="2716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Председатель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председателя 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Е. А. Слободчик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Т. В. Петроченк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 xml:space="preserve">Е. Г. Солове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Н. Н. Приход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. А. Москал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. И. Храмог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2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____________________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left" w:pos="284" w:leader="none"/>
                                      <w:tab w:val="left" w:pos="567" w:leader="none"/>
                                    </w:tabs>
                                    <w:spacing w:before="600" w:after="0"/>
                                    <w:jc w:val="both"/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FontStyle23"/>
                                      <w:sz w:val="26"/>
                                      <w:szCs w:val="26"/>
                                    </w:rPr>
                                    <w:t>Т. И. Луш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pt;height:328.35pt;mso-wrap-distance-left:9pt;mso-wrap-distance-right:9pt;mso-wrap-distance-top:0pt;mso-wrap-distance-bottom:0pt;margin-top:2.7pt;mso-position-vertical-relative:text;margin-left:15.5pt;mso-position-horizontal-relative:page">
                <v:fill opacity="0f"/>
                <v:textbox inset="0in,0in,0in,0in">
                  <w:txbxContent>
                    <w:tbl>
                      <w:tblPr>
                        <w:tblW w:w="8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032"/>
                        <w:gridCol w:w="2716"/>
                      </w:tblGrid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Председатель комиссии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председателя </w:t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Е. А. Слободчиков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Т. В. Петроченк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 xml:space="preserve">Е. Г. Солове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/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Н. Н. Приход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. А. Москал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. И. Храмог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napToGrid w:val="false"/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2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____________________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spacing w:before="600" w:after="0"/>
                              <w:jc w:val="both"/>
                              <w:rPr>
                                <w:rStyle w:val="FontStyle2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3"/>
                                <w:sz w:val="26"/>
                                <w:szCs w:val="26"/>
                              </w:rPr>
                              <w:t>Т. И. Луш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096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  <w:lang w:eastAsia="zh-C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basedOn w:val="Style14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17:00Z</dcterms:created>
  <dc:creator>ГАУ</dc:creator>
  <dc:description/>
  <cp:keywords/>
  <dc:language>en-US</dc:language>
  <cp:lastModifiedBy>ПетроченковаТатьяна Васильевна</cp:lastModifiedBy>
  <cp:lastPrinted>2020-09-25T11:10:00Z</cp:lastPrinted>
  <dcterms:modified xsi:type="dcterms:W3CDTF">2020-09-25T08:10:00Z</dcterms:modified>
  <cp:revision>45</cp:revision>
  <dc:subject/>
  <dc:title/>
</cp:coreProperties>
</file>