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Глава</w:t>
      </w:r>
      <w:r>
        <w:rPr>
          <w:sz w:val="24"/>
          <w:szCs w:val="24"/>
        </w:rPr>
        <w:t xml:space="preserve">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20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о продаже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2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11а, вид разрешенного использования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85564 кв.м, кадастровый номер 32:26:0310106:364, местоположение: Российская Федерация, Брянская область, Трубчевский муниципальный район, Юровское сельское поселение, с. Любожичи, территориальная зона: Сх1 − иные зоны сельскохозяйственного назначения, вид разрешенного использования: сенокосы, пастбища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20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,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газете "Земля трубчевская"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Извещение о проведении открытого аукцио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продаже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.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я администрации Трубчевского муниципального района от 30.09.2020 г. №614 «О проведении открытого аукциона по продаже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открытый по составу участников и по форме подачи предложения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и время проведения аукциона (подведение итогов)- 27.11.2020 в 1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</w:t>
      </w:r>
      <w:r>
        <w:rPr>
          <w:color w:val="FF0000"/>
          <w:sz w:val="24"/>
          <w:szCs w:val="24"/>
        </w:rPr>
        <w:t>аукциона</w:t>
      </w:r>
      <w:r>
        <w:rPr>
          <w:sz w:val="24"/>
          <w:szCs w:val="24"/>
        </w:rPr>
        <w:t>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2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11а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 xml:space="preserve">Начальная цена предмета аукциона– 141000 руб.; "шаг аукциона" – 4230 руб.; размер задатка – 42300 руб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(при согласовании с собственником);  подключение к сетям канализации в центральную канализационную сеть не возможно</w:t>
      </w:r>
      <w:r>
        <w:rPr>
          <w:highlight w:val="yellow"/>
        </w:rPr>
        <w:t>;</w:t>
      </w:r>
      <w:r>
        <w:rPr/>
        <w:t xml:space="preserve">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</w:rPr>
      </w:pPr>
      <w:r>
        <w:rPr>
          <w:color w:val="000000"/>
        </w:rPr>
        <w:t xml:space="preserve">Предельные параметры разрешенного строительства на земельных участков </w:t>
      </w:r>
      <w:r>
        <w:rPr>
          <w:b/>
          <w:color w:val="000000"/>
        </w:rPr>
        <w:t>по лотам №1,2,3,4</w:t>
      </w:r>
      <w:r>
        <w:rPr>
          <w:color w:val="000000"/>
        </w:rPr>
        <w:t xml:space="preserve">  установлены Правилами землепользования и застройки муниципального образования "город Трубчевск" Трубчевского района Брянской области, утвержденными решением  Совета народных депутатов города Трубчевска от 24.07.2019 № 3-259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85564 кв.м, кадастровый номер 32:26:0310106:364, местоположение: Российская Федерация, Брянская область, Трубчевский муниципальный район, Юровское сельское поселение, с. Любожичи, территориальная зона: Сх1 − иные зоны сельскохозяйственного назначения, вид разрешенного использования: сенокосы, пастбищ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161700 руб; "шаг аукциона" – 4851 руб.; размер задатка – 48510 руб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Участки по лоту №1, 2,3,4,5 сформированы из земель, государственная собственность на которые не разграничена. </w:t>
      </w:r>
      <w:r>
        <w:rPr>
          <w:color w:val="000000"/>
          <w:sz w:val="24"/>
          <w:szCs w:val="24"/>
        </w:rPr>
        <w:t>Границы земельных участков определены в соответствии с Выписками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ов купли-продаж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11-00   23.10.2020 по 17-30 23.11.202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25.11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24"/>
          <w:szCs w:val="24"/>
          <w:shd w:fill="FFFFFF" w:val="clear"/>
        </w:rPr>
        <w:t> </w:t>
      </w:r>
      <w:r>
        <w:rPr>
          <w:b/>
          <w:color w:val="7F7F7F"/>
          <w:sz w:val="24"/>
          <w:szCs w:val="24"/>
          <w:shd w:fill="FFFFFF" w:val="clear"/>
        </w:rPr>
        <w:t>в любое время в период приема заявок</w:t>
      </w:r>
      <w:r>
        <w:rPr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25.11.2020 г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lang w:val="en-US"/>
        </w:rPr>
        <w:t>организатор аукциона</w:t>
      </w:r>
      <w:r>
        <w:rPr/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  <w:r>
        <w:rPr>
          <w:color w:val="000000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 xml:space="preserve"> </w:t>
      </w:r>
      <w:r>
        <w:rPr>
          <w:color w:val="828282"/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>15. Организатор аукциона вправе отказаться от проведения аукцион</w:t>
      </w:r>
      <w:r>
        <w:rPr>
          <w:color w:val="FF0000"/>
          <w:sz w:val="24"/>
          <w:szCs w:val="24"/>
          <w:shd w:fill="FFFFFF" w:val="clear"/>
        </w:rPr>
        <w:t>а</w:t>
      </w:r>
      <w:r>
        <w:rPr>
          <w:color w:val="000000"/>
          <w:sz w:val="24"/>
          <w:szCs w:val="24"/>
          <w:shd w:fill="FFFFFF" w:val="clear"/>
        </w:rPr>
        <w:t xml:space="preserve"> не позднее, чем за три дня до дня проведения аукцион</w:t>
      </w:r>
      <w:r>
        <w:rPr>
          <w:color w:val="FF0000"/>
          <w:sz w:val="24"/>
          <w:szCs w:val="24"/>
          <w:shd w:fill="FFFFFF" w:val="clear"/>
        </w:rPr>
        <w:t>а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6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7. Форма заявки прилагается к настоящему извещению (приложение 1).</w:t>
      </w:r>
    </w:p>
    <w:p>
      <w:pPr>
        <w:pStyle w:val="Normal"/>
        <w:jc w:val="both"/>
        <w:rPr/>
      </w:pPr>
      <w:r>
        <w:rPr>
          <w:sz w:val="24"/>
          <w:szCs w:val="24"/>
        </w:rPr>
        <w:t>18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ab/>
        <w:t xml:space="preserve">И. И. Обыдённ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/>
      </w:pPr>
      <w:r>
        <w:rPr>
          <w:sz w:val="25"/>
          <w:szCs w:val="25"/>
        </w:rPr>
        <w:t>ИНН __________________________, КПП (при наличии)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13(05)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20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9-10-04T13:01:00Z</cp:lastPrinted>
  <dcterms:modified xsi:type="dcterms:W3CDTF">2020-10-23T05:06:00Z</dcterms:modified>
  <cp:revision>62</cp:revision>
  <dc:subject/>
  <dc:title>«Утверждаю»</dc:title>
</cp:coreProperties>
</file>