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"</w:t>
      </w:r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предоставлении в аренду земельного участка</w:t>
      </w:r>
      <w:r>
        <w:rPr/>
        <w:t xml:space="preserve"> из земель населенных пунктов, местоположение: Российская Федерация, Брянская область, Трубчевский муниципальный район, Трубчевское городское поселение, г. Трубчевск, ул. Ленина, площадь 600 кв.м, цель предоставления: для ведения личного подсобного хозяй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  </w:t>
      </w:r>
      <w:r>
        <w:rPr/>
        <w:t>Площадь и местоположение участка ориентировочные и подлежат уточнению при межеван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</w:t>
      </w:r>
      <w:r>
        <w:rPr/>
        <w:t>2. 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27.11.2020 года по 28.12.2020 года (включительно). Заявления принимаются в письменном виде по установленной форме, при личном обращении, при предоста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Данное извещение, форма заявления (приложение)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рио 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Трубчевского муниципального района </w:t>
        <w:tab/>
        <w:tab/>
        <w:tab/>
        <w:t>С. Н. Тубо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ПетроченковаТатьяна Васильевна</cp:lastModifiedBy>
  <cp:lastPrinted>2017-03-16T15:40:00Z</cp:lastPrinted>
  <dcterms:modified xsi:type="dcterms:W3CDTF">2020-11-26T14:35:00Z</dcterms:modified>
  <cp:revision>28</cp:revision>
  <dc:subject/>
  <dc:title>Редактору газеты «Земля  трубчевская» Андросовой С</dc:title>
</cp:coreProperties>
</file>