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ТОКОЛ   № 3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вободного от третьих лиц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( за исключением прав субъектов малого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и среднего предпринимательств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30.07</w:t>
      </w:r>
      <w:r>
        <w:rPr/>
        <w:t>.2020</w:t>
      </w:r>
      <w:r>
        <w:rPr>
          <w:lang w:val="ru-RU"/>
        </w:rPr>
        <w:t xml:space="preserve"> г.                                                                                                             г. Трубчев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муниципального района;</w:t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Члены  комиссии:                Петроченкова Татьяна Васильевна – начальник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Приходова Наталья Николаевна –зам. главы         администрации Трубчевского муниципального района</w:t>
      </w:r>
      <w:r>
        <w:rPr>
          <w:color w:val="000000"/>
          <w:spacing w:val="5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</w:r>
    </w:p>
    <w:p>
      <w:pPr>
        <w:pStyle w:val="Normal"/>
        <w:jc w:val="right"/>
        <w:rPr/>
      </w:pPr>
      <w:r>
        <w:rPr>
          <w:color w:val="000000"/>
          <w:spacing w:val="5"/>
          <w:lang w:val="ru-RU"/>
        </w:rPr>
        <w:t xml:space="preserve">                                                 </w:t>
      </w:r>
      <w:r>
        <w:rPr>
          <w:lang w:val="ru-RU"/>
        </w:rPr>
        <w:t>Москалева Ольга Александровна- начальник организационно-правового отдела администрации Трубчевского муниципального района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-Храмогина Светлана Иван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spacing w:lineRule="auto" w:line="28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1.</w:t>
      </w:r>
      <w:r>
        <w:rPr>
          <w:lang w:val="ru-RU"/>
        </w:rPr>
        <w:t>Анализ имущества казны Трубчевского муниципального района и города Трубчевска  в целях дополнения перечня муниципального имущества, для предоставления субъектам малого и среднего предпринимательства.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Слушали: Петроченкову Т. В.</w:t>
      </w:r>
      <w:r>
        <w:rPr>
          <w:lang w:val="ru-RU"/>
        </w:rPr>
        <w:t>:</w:t>
      </w:r>
    </w:p>
    <w:p>
      <w:pPr>
        <w:pStyle w:val="Normal"/>
        <w:spacing w:lineRule="auto" w:line="288"/>
        <w:ind w:hanging="709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Казна Трубчевского муниципального района включает в себя 969 объектов, в т.ч. 748 объектов недвижимого имущества и 221 земельный участок.</w:t>
      </w:r>
    </w:p>
    <w:p>
      <w:pPr>
        <w:pStyle w:val="Normal"/>
        <w:spacing w:lineRule="auto" w:line="288"/>
        <w:ind w:left="709" w:hanging="709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Объекты недвижимого имущества представлены: </w:t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сооружениями (автомобильными дорогами, ГТС, объеками водоснабжения, газоснабжения, отрезками тепловых сетей, общественными колодцами)-601 единица;</w:t>
      </w:r>
    </w:p>
    <w:p>
      <w:pPr>
        <w:pStyle w:val="Normal"/>
        <w:spacing w:lineRule="auto" w:line="288"/>
        <w:ind w:hanging="709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-жилыми помещениями, которые в том числе переданы детям –сиротам по договором найма специализированного жилищного фонда-70 единиц;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u-RU"/>
        </w:rPr>
        <w:t>- имуществом, находящимся в безвозмездном пользовании, аренде-21 единица;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u-RU"/>
        </w:rPr>
        <w:t>-имуществом, включенным в прогнозный план приватизации-5 единиц;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u-RU"/>
        </w:rPr>
        <w:t>-используются администрацией в служебных целях (гаражи, транспорт)-12 объектов;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u-RU"/>
        </w:rPr>
        <w:t>-находится в ветхом состоянии-30 объектов;</w:t>
      </w:r>
    </w:p>
    <w:p>
      <w:pPr>
        <w:pStyle w:val="Normal"/>
        <w:spacing w:lineRule="auto" w:line="288"/>
        <w:ind w:left="709" w:hanging="709"/>
        <w:jc w:val="both"/>
        <w:rPr>
          <w:lang w:val="ru-RU"/>
        </w:rPr>
      </w:pPr>
      <w:r>
        <w:rPr>
          <w:lang w:val="ru-RU"/>
        </w:rPr>
        <w:t>-включены в перечень для предоставления СМП-9 единиц.</w:t>
      </w:r>
    </w:p>
    <w:p>
      <w:pPr>
        <w:pStyle w:val="Normal"/>
        <w:spacing w:lineRule="auto" w:line="288"/>
        <w:ind w:hanging="709"/>
        <w:jc w:val="both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Количество земельных участков, находящихся в казне Трубчевского муниципального района составляет 222 участка, в т.ч.: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u-RU"/>
        </w:rPr>
        <w:t>- участки, переданные в аренду -27;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>- земельные участки, границы которых не установлены и включенные в реестр казны по причине отказа граждан от права собственности на них-155 участков (для садоводства);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u-RU"/>
        </w:rPr>
        <w:t>-включенные в Перечень для предоставления СМП-1 участок;</w:t>
      </w:r>
    </w:p>
    <w:p>
      <w:pPr>
        <w:pStyle w:val="Normal"/>
        <w:spacing w:lineRule="auto" w:line="288"/>
        <w:ind w:left="709" w:hanging="709"/>
        <w:jc w:val="both"/>
        <w:rPr>
          <w:lang w:val="ru-RU"/>
        </w:rPr>
      </w:pPr>
      <w:r>
        <w:rPr>
          <w:lang w:val="ru-RU"/>
        </w:rPr>
        <w:t>-включен в прогнозный план приватизации-1 участок;</w:t>
      </w:r>
    </w:p>
    <w:p>
      <w:pPr>
        <w:pStyle w:val="Normal"/>
        <w:spacing w:lineRule="auto" w:line="288"/>
        <w:ind w:left="709" w:hanging="709"/>
        <w:jc w:val="both"/>
        <w:rPr>
          <w:lang w:val="ru-RU"/>
        </w:rPr>
      </w:pPr>
      <w:r>
        <w:rPr>
          <w:lang w:val="ru-RU"/>
        </w:rPr>
        <w:t>- под зданиями-7 участков;</w:t>
      </w:r>
    </w:p>
    <w:p>
      <w:pPr>
        <w:pStyle w:val="Normal"/>
        <w:spacing w:lineRule="auto" w:line="288"/>
        <w:ind w:left="709" w:hanging="709"/>
        <w:jc w:val="both"/>
        <w:rPr>
          <w:lang w:val="ru-RU"/>
        </w:rPr>
      </w:pPr>
      <w:r>
        <w:rPr>
          <w:lang w:val="ru-RU"/>
        </w:rPr>
        <w:t>-под объектами инженерной инфраструктуры-25 участков;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u-RU"/>
        </w:rPr>
        <w:t>-для индивидуального жилищного строительства-5 участков;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Реестр казны Трубчевского муниципального района (прилагается).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По результатам заседания рабочей группы 11.03.2020 было принято решение в 3 квартале дополнить Перечень 1 объектом и в 4 - 2 объектами. </w:t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2. Анализ имущества казны города Трубчевска  в целях включения объектов в Перечень для предоставления субъектам малого и среднего предпринимательства.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b/>
          <w:lang w:val="ru-RU"/>
        </w:rPr>
        <w:t>Слушали: Петроченкову Т. В.</w:t>
      </w:r>
      <w:r>
        <w:rPr>
          <w:lang w:val="ru-RU"/>
        </w:rPr>
        <w:t>: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Имущество, находящееся в казне города Трубчевска представлено:                    </w:t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объектами инженерной инфраструктуры-36 единиц;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u-RU"/>
        </w:rPr>
        <w:t>-жилыми помещениями-93 единицы;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u-RU"/>
        </w:rPr>
        <w:t>- имуществом, находящимся в аренде, безвозмездном пользовании -3 объекта;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u-RU"/>
        </w:rPr>
        <w:t>-используются администрацией-2 объекта;</w:t>
      </w:r>
    </w:p>
    <w:p>
      <w:pPr>
        <w:pStyle w:val="Normal"/>
        <w:spacing w:lineRule="auto" w:line="288"/>
        <w:rPr>
          <w:lang w:val="ru-RU"/>
        </w:rPr>
      </w:pPr>
      <w:r>
        <w:rPr>
          <w:lang w:val="ru-RU"/>
        </w:rPr>
        <w:t>-земельные участки, находящиеся в казне (для садоводства, ИЖС, для размещения гаража)-175.</w:t>
      </w:r>
    </w:p>
    <w:p>
      <w:pPr>
        <w:pStyle w:val="Normal"/>
        <w:spacing w:lineRule="auto" w:line="288"/>
        <w:ind w:left="709" w:hanging="709"/>
        <w:jc w:val="both"/>
        <w:rPr>
          <w:lang w:val="ru-RU"/>
        </w:rPr>
      </w:pPr>
      <w:r>
        <w:rPr>
          <w:lang w:val="ru-RU"/>
        </w:rPr>
        <w:t>Реестр казны города Трубчевска (прилагается).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b/>
          <w:lang w:val="ru-RU"/>
        </w:rPr>
        <w:t>3. Слушали: Слободчикова Е. А.</w:t>
      </w:r>
    </w:p>
    <w:p>
      <w:pPr>
        <w:pStyle w:val="Normal"/>
        <w:spacing w:lineRule="auto" w:line="288"/>
        <w:jc w:val="both"/>
        <w:rPr>
          <w:b/>
          <w:b/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Из представленного в казне Трубчевского муниципального района и города Трубчевска имущества 9 объектов включены в Перечень для предоставления субъектам малого и среднего предпринимательства. Учитывая, что имущество требует капитального ремонта, со стороны субъектов СМП не поступают заявки о предоставлении его в аренду. Большинство объектов казны представлены сооружениями, жилыми помещениями.  Некоторые здания находятся в ветхом, полуразрушенном состоянии.</w:t>
      </w:r>
      <w:r>
        <w:rPr>
          <w:spacing w:val="1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1410" w:leader="none"/>
        </w:tabs>
        <w:spacing w:lineRule="auto" w:line="288"/>
        <w:ind w:left="709" w:hanging="709"/>
        <w:jc w:val="both"/>
        <w:rPr/>
      </w:pPr>
      <w:r>
        <w:rPr>
          <w:spacing w:val="1"/>
          <w:lang w:val="ru-RU"/>
        </w:rPr>
        <w:t xml:space="preserve">  </w:t>
      </w:r>
      <w:r>
        <w:rPr>
          <w:spacing w:val="1"/>
          <w:lang w:val="ru-RU"/>
        </w:rPr>
        <w:t xml:space="preserve">4. Комиссия </w:t>
      </w:r>
      <w:r>
        <w:rPr>
          <w:b/>
          <w:u w:val="single"/>
          <w:lang w:val="ru-RU"/>
        </w:rPr>
        <w:t>Решила:</w:t>
      </w:r>
      <w:r>
        <w:rPr>
          <w:lang w:val="ru-RU"/>
        </w:rPr>
        <w:t xml:space="preserve"> 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еспечить включение в Перечень для предоставления субъектам малого и среднего предпринимательства 1 объекта -в августе 2020 г, 2-х объектов -в 4 квартале 2020г ( в соответствии с протоколом от 11.03.2020 г).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>Голосовали: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За"-6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Против"-0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 комиссии                                                                                 Е.А. Слободчиков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екретарь  комиссии                                                                                       Т. В. Петроченкова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20-08-20T17:34:00Z</cp:lastPrinted>
  <dcterms:modified xsi:type="dcterms:W3CDTF">2020-08-24T06:56:00Z</dcterms:modified>
  <cp:revision>56</cp:revision>
  <dc:subject/>
  <dc:title>ПРОТОКОЛ</dc:title>
</cp:coreProperties>
</file>