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отраслевых и отраслевых тарифных соглашени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ных на областном уров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 состоянию на 01.01.2020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013"/>
        <w:gridCol w:w="7135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29 декабря 2017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раслевое соглашение между управлением Федеральной службы судебных приставов по Брянской области и Брянской областной территориальной организацией Общероссийского профессионального союза работников государственных учреждений и общественного обслуживания Российской Феде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8−2020 г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23 января 2020 года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Отраслевое соглашение между Правительством Брянской области, департаментом образования и науки Брянской области и Брянской областной организацией Профессионального союза работников народного образования и науки </w:t>
            </w:r>
            <w:r>
              <w:rPr>
                <w:sz w:val="28"/>
                <w:szCs w:val="28"/>
              </w:rPr>
              <w:t>Российской Федерации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на 2020−2022 годы</w:t>
            </w:r>
          </w:p>
          <w:p>
            <w:pPr>
              <w:pStyle w:val="Normal"/>
              <w:shd w:fill="FFFFFF" w:val="clear"/>
              <w:ind w:firstLine="709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4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1 декабря 2017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/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0 декабря 2019 го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Региональное отраслевое соглашение между департаментом здравоохранения Брянской области и Брянской областной организацией профсоюза работников здравоохранения </w:t>
            </w:r>
            <w:r>
              <w:rPr>
                <w:sz w:val="28"/>
                <w:szCs w:val="28"/>
              </w:rPr>
              <w:t>Российской Федераци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на 2017−2019 годы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709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Соглашение о внесении изменений в Региональное отраслевое соглашение между департаментом здравоохранения Брянской области и Брянской областной организацией профсоюза работников здравоохранения </w:t>
            </w:r>
            <w:r>
              <w:rPr>
                <w:sz w:val="28"/>
                <w:szCs w:val="28"/>
              </w:rPr>
              <w:t>Российской Федерации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 2017−2019 годы и продлении срока его действия на 2020−2022 годы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2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4 ма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а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Отраслевое тарифное соглашение между департаментом сельского хозяйства Брянской области, Брянской областной организацией Профсоюза работников агропромышленного комплекса и работодателями предприятий хлебопекарной отрасли с доминирующей долей в областной собственности на 2018−2020 годы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5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9 февраля 2015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5/1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9 февраля 2015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/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3 июл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5/3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 октября 2017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Отраслевое соглашение между Брянской областной территориальной организацией Общероссийского профессионального союза работников государственных учреждений и общественного обслуживания Российской Федерации и Брянской таможней на 2014−2017 годы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менения: в</w:t>
            </w:r>
            <w:r>
              <w:rPr>
                <w:bCs/>
                <w:color w:val="000000"/>
                <w:sz w:val="28"/>
                <w:szCs w:val="28"/>
              </w:rPr>
              <w:t xml:space="preserve"> отраслевое соглашение между Брянской областной территориальной организацией Общероссийского профессионального союза работников государственных учреждений и общественного обслуживания Российской Федерации и Брянской таможней на 2014−2017 годы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оглашение между Брянской областной территориальной организацией Общероссийского профсоюза работников государственных учреждений и общественного обслуживания Российской Федерации и Брянской таможней о продлении срока действия на 2017−2020 годы «Отраслевого соглашения между </w:t>
            </w:r>
            <w:r>
              <w:rPr>
                <w:bCs/>
                <w:color w:val="000000"/>
                <w:sz w:val="28"/>
                <w:szCs w:val="28"/>
              </w:rPr>
              <w:t>Брянской областной территориальной организацией Общероссийского профессионального союза работников государственных учреждений и общественного обслуживания Российской Федерации и Брянской таможней на 2014−2017 годы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я и дополнения: в отраслевое соглашение между </w:t>
            </w:r>
            <w:r>
              <w:rPr>
                <w:bCs/>
                <w:color w:val="000000"/>
                <w:sz w:val="28"/>
                <w:szCs w:val="28"/>
              </w:rPr>
              <w:t>Брянской областной территориальной организацией Общероссийского профессионального союза работников государственных учреждений и общественного обслуживания Российской Федерации и Брянской таможней на 2014−2017 годы, пролонгированное на 2017−2020 г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6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9 февраля 2015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6/1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 м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а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Отраслевое соглашение по органам, учреждениям и предприятиям Управления Федеральной службы исполнения наказаний по Брянской област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на 2014−2017 годы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Соглашение о внесении изменений и дополнений в отраслевое соглашение по органам, учреждениям и предприятиям Управления Федеральной службы исполнения наказаний по Брянской област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на 2014−2017 годы и продлении срока его действия на 2017−2020 годы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29 декабря 2017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Отраслевое соглашение </w:t>
            </w:r>
            <w:r>
              <w:rPr>
                <w:sz w:val="28"/>
                <w:szCs w:val="28"/>
              </w:rPr>
              <w:t>между Брянской областной территориальной организацией Общероссийского профессионального союза работников государственных учреждений и общественного обслуживания Российской Федерации и Территориальным органом Федеральной службы государственной статистики по Брянской области на 2018−2020 годы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3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5 июн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а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раслевое соглашение между департаментом семьи, социальной и демографической политики Брянской области и Брянской областной организацией Общероссийского профсоюза работников государственных учреждений и общественного обслуживания Российской Феде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7−2020 г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 декабря 2018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слевое соглашение между управлением государственной службы по труду и занятости населения Брянской области и Брянской областной территориальной организацией Общероссийского профессионального союза работников государственных учреждений и общественного обслуживания Российской Федерации на 2019−2021 г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7:43:00Z</dcterms:created>
  <dc:creator>upr2103</dc:creator>
  <dc:description/>
  <cp:keywords/>
  <dc:language>en-US</dc:language>
  <cp:lastModifiedBy>Ohtrud</cp:lastModifiedBy>
  <dcterms:modified xsi:type="dcterms:W3CDTF">2020-02-14T07:43:00Z</dcterms:modified>
  <cp:revision>2</cp:revision>
  <dc:subject/>
  <dc:title>Перечень отраслевых и отраслевых тарифных соглашений, заключенных на областном уровне</dc:title>
</cp:coreProperties>
</file>