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___________г. № ___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тоимости услуг,</w:t>
      </w:r>
    </w:p>
    <w:p>
      <w:pPr>
        <w:pStyle w:val="Normal"/>
        <w:jc w:val="both"/>
        <w:rPr/>
      </w:pPr>
      <w:r>
        <w:rPr/>
        <w:t xml:space="preserve">предоставляемых согласно </w:t>
      </w:r>
    </w:p>
    <w:p>
      <w:pPr>
        <w:pStyle w:val="Normal"/>
        <w:jc w:val="both"/>
        <w:rPr/>
      </w:pPr>
      <w:r>
        <w:rPr/>
        <w:t>гарантированному перечню услуг 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01.2020  № 61 «Об утверждении коэффициента индексации выплат, пособий и компенсаций в 2020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 стоимость услуг, предоставляемых согласно гарантированному перечню услуг по погребению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рубчевского муниципального района от 31.01.2019г. № 77 «Об определении стоимости услуг по погребению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 и распространяется на правоотношения, возникшие  с 01.02.2020 год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b/>
        </w:rPr>
        <w:t>Трубчевского муниципального района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гл. специалис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А. Сущенк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главы администраци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. орг.- прав. отд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 Москалё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Артемьев</cp:lastModifiedBy>
  <cp:lastPrinted>2020-01-30T14:58:00Z</cp:lastPrinted>
  <dcterms:modified xsi:type="dcterms:W3CDTF">2020-01-31T11:01:00Z</dcterms:modified>
  <cp:revision>61</cp:revision>
  <dc:subject/>
  <dc:title>РОССИЙСКАЯ ФЕДЕРАЦИЯ</dc:title>
</cp:coreProperties>
</file>