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>П О С Т А Н О В Л Е Н И Е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         2020г.  №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на 2018-2022 годы»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1.11.2019 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Трубчевского муниципального района Брянской области на 2020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 на 2018-2022 годы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) 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бщая сумма затрат учреждений культуры и образования составляет – 305 378 891,10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56 271 774,39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57 704 763,71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81 036 233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– 55 276 00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од – 55 090 120,00 рублей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05 378 891,10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8 год – 56 271 774,3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81 036 233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55 276 00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5 090 12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И.И. 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0"/>
          <w:szCs w:val="26"/>
        </w:rPr>
      </w:pPr>
      <w:r>
        <w:rPr>
          <w:i/>
          <w:color w:val="000000"/>
          <w:sz w:val="20"/>
          <w:szCs w:val="26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Исп. нач. отдела по делам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культуры, ФК и спорту    Н.И. Самошкина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Зам. главы адм.   С.Н. Тубол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Зам. главы адм.    Приходова Н.Н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Нач. орг.-прав. отдела   Москалёва О.А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1:19:00Z</dcterms:created>
  <dc:creator>User</dc:creator>
  <dc:description/>
  <dc:language>en-US</dc:language>
  <cp:lastModifiedBy>User</cp:lastModifiedBy>
  <cp:lastPrinted>2020-04-10T14:19:00Z</cp:lastPrinted>
  <dcterms:modified xsi:type="dcterms:W3CDTF">2020-04-10T11:19:00Z</dcterms:modified>
  <cp:revision>2</cp:revision>
  <dc:subject/>
  <dc:title/>
</cp:coreProperties>
</file>