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от____________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 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Об утверждении порядка создания и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утверждения ежегодного плана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проверок граждан при проведении </w:t>
      </w:r>
    </w:p>
    <w:p>
      <w:pPr>
        <w:pStyle w:val="Style15"/>
        <w:shd w:fill="FFFFFF" w:val="clear"/>
        <w:spacing w:before="0" w:after="0"/>
        <w:rPr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муниципального земельного контроля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11, 72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ч. 3 ст. 8 Закона Брянской области от 08.11.2010 №94-З «О порядке организации и осуществления муниципального земельного контроля на территории муниципальных образований Брянской области»,</w:t>
      </w:r>
    </w:p>
    <w:p>
      <w:pPr>
        <w:pStyle w:val="Normal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 xml:space="preserve">    </w:t>
      </w:r>
      <w:r>
        <w:rPr>
          <w:b/>
          <w:spacing w:val="60"/>
          <w:sz w:val="26"/>
          <w:szCs w:val="26"/>
        </w:rPr>
        <w:t>ПОСТАНОВЛЯЮ: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прилагаемый порядок создания и утверждения ежегодного плана проверок граждан при проведении муниципального земельного контроля.</w:t>
      </w:r>
    </w:p>
    <w:p>
      <w:pPr>
        <w:pStyle w:val="Style15"/>
        <w:shd w:fill="FFFFFF" w:val="clear"/>
        <w:spacing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</w:t>
      </w:r>
      <w:r>
        <w:rPr>
          <w:color w:val="000000"/>
          <w:sz w:val="26"/>
          <w:szCs w:val="26"/>
        </w:rPr>
        <w:t>в сети Интернет по адресу: http://www.trubech.ru/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/>
      </w:pPr>
      <w:r>
        <w:rPr>
          <w:b/>
          <w:sz w:val="26"/>
          <w:szCs w:val="26"/>
        </w:rPr>
        <w:t>Глава администрации</w:t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И. И. Обыдённов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сп. Нач. отд. по упр. мун. им.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. В. Петроченкова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м главы администрации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Е. А. Слободчиков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ч. орг-прав. отдела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. А. Москал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__________ №_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оздания и утверждения ежегодного плана проверок граждан при проведении муниципального земельного контроля</w:t>
      </w:r>
    </w:p>
    <w:p>
      <w:pPr>
        <w:pStyle w:val="ConsPlusNormal"/>
        <w:widowControl w:val="false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2D2D2D"/>
          <w:spacing w:val="2"/>
          <w:sz w:val="26"/>
          <w:szCs w:val="26"/>
        </w:rPr>
        <w:t>1.1. Настоящий Порядок устанавливает процедуру подготовки органами муниципального земельного контроля ежегодного плана проведения плановых проверок в отношении граждан (далее - ежегодный план), исключения проверок из ежегодного плана, его утверждение, а также типовую форму ежегодного плана, журнала ведения учета плановых проверок граждан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</w:t>
      </w:r>
      <w:r>
        <w:rPr>
          <w:color w:val="2D2D2D"/>
          <w:spacing w:val="2"/>
          <w:sz w:val="26"/>
          <w:szCs w:val="26"/>
        </w:rPr>
        <w:t>1.2. Ежегодный план граждан разрабатывается администрацией Трубчевского муниципального района ( далее-администрация). Уполномоченным органом от лица администрации выступает отдел по управлению муниципальным имуществом (далее - орган муниципального контроля).</w:t>
      </w:r>
    </w:p>
    <w:p>
      <w:pPr>
        <w:pStyle w:val="Normal"/>
        <w:autoSpaceDE w:val="false"/>
        <w:jc w:val="both"/>
        <w:rPr/>
      </w:pPr>
      <w:r>
        <w:rPr>
          <w:color w:val="2D2D2D"/>
          <w:spacing w:val="2"/>
          <w:sz w:val="26"/>
          <w:szCs w:val="26"/>
        </w:rPr>
        <w:t xml:space="preserve">         </w:t>
      </w:r>
      <w:r>
        <w:rPr>
          <w:color w:val="2D2D2D"/>
          <w:spacing w:val="2"/>
          <w:sz w:val="26"/>
          <w:szCs w:val="26"/>
        </w:rPr>
        <w:t xml:space="preserve">1.3. Основанием для проведения плановых проверок граждан является возникновение права собственности на земельный участок. </w:t>
      </w:r>
      <w:r>
        <w:rPr>
          <w:sz w:val="26"/>
          <w:szCs w:val="26"/>
        </w:rPr>
        <w:t>Плановая проверка в отношении граждан проводится не чаще чем один раз в три года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</w:t>
      </w:r>
      <w:r>
        <w:rPr>
          <w:color w:val="2D2D2D"/>
          <w:spacing w:val="2"/>
          <w:sz w:val="26"/>
          <w:szCs w:val="26"/>
        </w:rPr>
        <w:t>1.4. Орган муниципального контроля обеспечивает: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</w:t>
      </w:r>
      <w:r>
        <w:rPr>
          <w:color w:val="2D2D2D"/>
          <w:spacing w:val="2"/>
          <w:sz w:val="26"/>
          <w:szCs w:val="26"/>
        </w:rPr>
        <w:t xml:space="preserve">а) включение в проект ежегодного плана проверок граждан; 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б) согласование с другими заинтересованными органами проведение плановых проверок граждан (Управлением Росреестра по Брянской области, Управлением Россельхознадзора по Брянской области)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</w:t>
      </w:r>
      <w:r>
        <w:rPr>
          <w:color w:val="2D2D2D"/>
          <w:spacing w:val="2"/>
          <w:sz w:val="26"/>
          <w:szCs w:val="26"/>
        </w:rPr>
        <w:t>в) составление проекта ежегодного плана по форме, предусмотренной приложением к настоящему Порядку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</w:t>
      </w:r>
      <w:r>
        <w:rPr>
          <w:color w:val="2D2D2D"/>
          <w:spacing w:val="2"/>
          <w:sz w:val="26"/>
          <w:szCs w:val="26"/>
        </w:rPr>
        <w:t>1.5. В ежегодном плане указываются следующие сведения: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1) фамилия, имя, отчество гражданина, в отношении которого проводится проверка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2) адрес объекта, в отношении которого проводится проверка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3) цель и основание проведения плановой проверки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4) дата начала и сроки проведения плановой проверки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5) форма проведения плановой проверки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6) наименование органа муниципального земельного контроля, осуществляющего плановую проверку;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7) наименование органа государственного контроля и муниципального контроля, с которыми плановая проверка осуществляется совместно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6. В срок до 1 октября года, предшествующего проведению плановых проверок, проект ежегодного плана направляется органом муниципального контроля на утверждение главе администрации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</w:t>
      </w:r>
      <w:r>
        <w:rPr>
          <w:color w:val="2D2D2D"/>
          <w:spacing w:val="2"/>
          <w:sz w:val="26"/>
          <w:szCs w:val="26"/>
        </w:rPr>
        <w:t>1.7. Утвержденный план проверок на предстоящий год в отношении граждан размещается на сайте администрации в сети Интернет (</w:t>
      </w:r>
      <w:r>
        <w:rPr>
          <w:color w:val="000000"/>
          <w:sz w:val="26"/>
          <w:szCs w:val="26"/>
        </w:rPr>
        <w:t>www.trubech.ru</w:t>
      </w:r>
      <w:r>
        <w:rPr>
          <w:color w:val="2D2D2D"/>
          <w:spacing w:val="2"/>
          <w:sz w:val="26"/>
          <w:szCs w:val="26"/>
        </w:rPr>
        <w:t xml:space="preserve">), и на информационных стендах органа муниципального земельного контроля не позднее 1 декабря года, предшествующего проведению плановых проверок. 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8. Внесение изменений в ежегодный план допускается в следующих случаях: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</w:t>
      </w:r>
      <w:r>
        <w:rPr>
          <w:color w:val="2D2D2D"/>
          <w:spacing w:val="2"/>
          <w:sz w:val="26"/>
          <w:szCs w:val="26"/>
        </w:rPr>
        <w:t xml:space="preserve">а) исключение проверки из ежегодного плана, в связи с прекращением права гражданина на земельный участок; 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б) в связи с наступлением обстоятельств непреодолимой силы. 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9. Внесение изменений в ежегодный план осуществляется решением органа муниципального контроля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10. Ежегодный план проведения плановых проверок в отношении граждан составляется по форме, предусмотренной приложением 1 к настоящему Порядку.</w:t>
      </w:r>
    </w:p>
    <w:p>
      <w:pPr>
        <w:pStyle w:val="Normal"/>
        <w:widowControl w:val="false"/>
        <w:shd w:fill="FFFFFF" w:val="clear"/>
        <w:spacing w:lineRule="atLeast" w:line="315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           </w:t>
      </w:r>
      <w:r>
        <w:rPr>
          <w:color w:val="2D2D2D"/>
          <w:spacing w:val="2"/>
          <w:sz w:val="26"/>
          <w:szCs w:val="26"/>
        </w:rPr>
        <w:t>1.11. Учет проверок соблюдения гражданами земельного законодательства органом муниципального контроля ведется по форме, предусмотренной приложением 2 к настоящему Порядку.</w:t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widowControl w:val="false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</w:rPr>
        <w:t>Приложение 1</w:t>
        <w:br/>
        <w:t>к Порядку создания и утверждения ежегодного</w:t>
        <w:br/>
        <w:t xml:space="preserve">плана проверок граждан при проведении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муниципального земельного контроля </w:t>
        <w:br/>
        <w:t>                       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  <w:t>Типовая форм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Утверждаю: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_________________________________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лан проведения плановых проверок граждан (физических лиц) на ____ год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0"/>
        <w:gridCol w:w="619"/>
        <w:gridCol w:w="623"/>
        <w:gridCol w:w="86"/>
        <w:gridCol w:w="709"/>
        <w:gridCol w:w="1139"/>
        <w:gridCol w:w="987"/>
        <w:gridCol w:w="556"/>
        <w:gridCol w:w="71"/>
        <w:gridCol w:w="1203"/>
        <w:gridCol w:w="13"/>
        <w:gridCol w:w="850"/>
        <w:gridCol w:w="17"/>
        <w:gridCol w:w="1542"/>
      </w:tblGrid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граждани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</w:tr>
      <w:tr>
        <w:trPr>
          <w:trHeight w:val="30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а жительства гражданина,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</w:rPr>
        <w:t>Приложение 2</w:t>
        <w:br/>
        <w:t>к Порядку создания и утверждения ежегодного</w:t>
        <w:br/>
        <w:t xml:space="preserve">плана проверок граждан при проведении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color w:val="2D2D2D"/>
          <w:spacing w:val="2"/>
        </w:rPr>
        <w:t>муниципального земельного контроля</w:t>
        <w:br/>
      </w:r>
      <w:r>
        <w:rPr>
          <w:color w:val="2D2D2D"/>
          <w:spacing w:val="2"/>
          <w:sz w:val="21"/>
          <w:szCs w:val="21"/>
        </w:rPr>
        <w:t xml:space="preserve">                                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Журнал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учета проверок граждан,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рганом муниципального земельного контроля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/>
        <w:t>__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134"/>
        <w:gridCol w:w="1134"/>
        <w:gridCol w:w="1134"/>
        <w:gridCol w:w="1275"/>
        <w:gridCol w:w="993"/>
        <w:gridCol w:w="1134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Ф. И. О. гражданина, в отношении которого проводится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Дата окончания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Время проведения прове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Правовые ос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Цели, задачи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Выявленные нару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Ф. И. О., должность лица проводившего провер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ПетроченковаТатьяна Васильевна</cp:lastModifiedBy>
  <cp:lastPrinted>2020-04-10T11:43:00Z</cp:lastPrinted>
  <dcterms:modified xsi:type="dcterms:W3CDTF">2020-04-10T08:43:00Z</dcterms:modified>
  <cp:revision>52</cp:revision>
  <dc:subject/>
  <dc:title/>
</cp:coreProperties>
</file>