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2020 г.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54 461 998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021 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0 818 451,00 рубль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 970 543,00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 732 325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4 461 998,00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0 818 451,00 рубл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6 970 543,00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6 732 325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0-04-17T10:45:00Z</cp:lastPrinted>
  <dcterms:modified xsi:type="dcterms:W3CDTF">2020-04-21T12:32:00Z</dcterms:modified>
  <cp:revision>16</cp:revision>
  <dc:subject/>
  <dc:title>РОССИЙСКАЯ ФЕДЕРАЦИЯ</dc:title>
</cp:coreProperties>
</file>