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_____.     № 287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1.04.2020 № 33/30/19-441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из перечня мест отбывания наказания осужденных с наказанием в виде исправительных работ на территории Трубчевского района 7 - 10 строки исключит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перечень мест отбывания наказания осужденных с наказанием в виде исправительных работ на территории Трубчевского района изложить в следующей редакции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28:00Z</dcterms:created>
  <dc:creator>USER</dc:creator>
  <dc:description/>
  <dc:language>en-US</dc:language>
  <cp:lastModifiedBy>yurist</cp:lastModifiedBy>
  <cp:lastPrinted>2020-05-06T11:18:00Z</cp:lastPrinted>
  <dcterms:modified xsi:type="dcterms:W3CDTF">2020-08-18T14:28:00Z</dcterms:modified>
  <cp:revision>2</cp:revision>
  <dc:subject/>
  <dc:title/>
</cp:coreProperties>
</file>