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_ 2020г. №____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квартал 2020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0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0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 302 82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79,2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9 738 57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 738 57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 738 57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 738 57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 302 829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79,2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20-05-07T12:31:00Z</dcterms:modified>
  <cp:revision>75</cp:revision>
  <dc:subject/>
  <dc:title>Приложение № 4</dc:title>
</cp:coreProperties>
</file>