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  <w:r>
        <w:rPr>
          <w:b/>
          <w:sz w:val="36"/>
          <w:szCs w:val="36"/>
        </w:rPr>
        <w:t>Прое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«___» ___ 2020 г.                                       г. Трубчевск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0 года по доходам в сумме 112 194 489,95 рублей, расходам в сумме 107 891 660,77 рублей, с превышением доходов над расходами (профицит бюджета)  в сумме 4 302 829,1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0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20 года согласно приложению №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 и подгруппам видов  расходов  за 1 квартал 2020 года согласно приложению №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квартал 2020 г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квартал 2020 года согласно приложению №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2:06:00Z</cp:lastPrinted>
  <dcterms:modified xsi:type="dcterms:W3CDTF">2020-05-08T09:08:00Z</dcterms:modified>
  <cp:revision>37</cp:revision>
  <dc:subject/>
  <dc:title>РОССИЙСКАЯ ФЕДЕРАЦИЯ</dc:title>
</cp:coreProperties>
</file>