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8505" w:leader="none"/>
          <w:tab w:val="left" w:pos="9923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            2020г. №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бюджета района за 1 квартал 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851"/>
        <w:gridCol w:w="1134"/>
        <w:gridCol w:w="709"/>
        <w:gridCol w:w="1701"/>
        <w:gridCol w:w="1417"/>
        <w:gridCol w:w="851"/>
      </w:tblGrid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ассовое исполнение за 1 квартал 2020    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77"/>
        <w:gridCol w:w="820"/>
        <w:gridCol w:w="1155"/>
        <w:gridCol w:w="567"/>
        <w:gridCol w:w="1567"/>
        <w:gridCol w:w="1559"/>
        <w:gridCol w:w="898"/>
      </w:tblGrid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84 857 773,84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4 156 349,1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5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5 970 5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 344 618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84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826 999,2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14 037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1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0 154,2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9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0 154,2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9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0 154,2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9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652 914,2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33 883,3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55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762 66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55 604,1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5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762 66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55 604,1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5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30 249,2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8 637,8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30 249,2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8 637,8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641,3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5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641,3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55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удебная систем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130 272,7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730 580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0546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6 26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0546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6 26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0546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6 262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8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1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8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1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48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1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4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 708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36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8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 508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9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8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 508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9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6 2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6 2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9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9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9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50 169,5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5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50 169,5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5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50 169,5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5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2 532,1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2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2 532,1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2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2 532,1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2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75 758,7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690,72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5 758,7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690,72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5 758,7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690,72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 0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3 18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3 18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3 18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3 18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3 18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79 6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152 663,5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36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79 6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7 644,5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98 4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71 444,5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4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776,9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2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776,9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2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7 9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3 614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9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7 9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3 614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9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52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1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52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1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Отношение населения об опасностях, возникающих при ведении военных действий и возникновения чрезвычайных ситуаций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 2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2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9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 2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9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 2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9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65 019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8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65 019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98 897,3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3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98 897,3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3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233,9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2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233,9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2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87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2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87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2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7 705 158,3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 075 905,4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5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Вод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Тран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39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3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39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3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058 214,0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95 587,1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61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013 580,3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38 446,6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13 580,3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88 813,8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13 580,3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88 813,8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49 632,8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24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–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49 632,8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24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8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84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–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8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7 211,6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6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7 211,6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6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7 211,6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6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5 3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798,3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38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5 3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798,3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3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7 3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798,3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7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7 3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798,3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7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7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4 166 280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063 543,0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9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978 680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9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3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57 080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57 080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6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6 611,0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6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6 611,0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3 388,9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9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9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3 388,9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9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9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3 388,9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9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97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3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3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155 1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45 487,1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34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1 427,3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7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1 427,3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71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1 427,3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71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 515,6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8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515,6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81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515,6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81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5 1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1 070,9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5 1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1 070,9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7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5 1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1 070,9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7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302,7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8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302,7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86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302,7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86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89 170,4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89 170,4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9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89 170,4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557 2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62 050,1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468 2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62 050,1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6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7 004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4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7 004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4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7 004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4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 (ДШИ им.А.Вяльцево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42 91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71 94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0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42 91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71 94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42 91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71 94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0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L30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484 73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89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L30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484 73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1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1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8%</w:t>
            </w:r>
          </w:p>
        </w:tc>
      </w:tr>
      <w:tr>
        <w:trPr>
          <w:trHeight w:val="30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1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90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90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093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093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4 567 98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 424 856,2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1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567 98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24 856,2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15%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247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5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247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247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5%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3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3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38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2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2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24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8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8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9 381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9 381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9 381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зеи и постоянные выстав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00 561,9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00 561,9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00 561,9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ворцы и дома культуры, клубы, выставочные зал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744 33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98 06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4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744 33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98 06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744 33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98 06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праздничных мероприят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2 83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21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2 83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2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2 83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21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63 8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63 8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63 8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8 59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8 59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8 59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 471 525,0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288 842,7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0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8 038,4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8 038,4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8 038,4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8 038,4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6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4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социальной и демографическ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7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76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7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807 939,0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48 040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26%</w:t>
            </w:r>
          </w:p>
        </w:tc>
      </w:tr>
      <w:tr>
        <w:trPr>
          <w:trHeight w:val="19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82 54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48 040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82 54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48 040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10 80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0 150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1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1 73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7 889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4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лата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595,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3 595,0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3 595,0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42 18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7 163,6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17%</w:t>
            </w:r>
          </w:p>
        </w:tc>
      </w:tr>
      <w:tr>
        <w:trPr>
          <w:trHeight w:val="558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84 6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2 914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25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8 1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2 914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4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8 1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2 914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4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 товаров, работ и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 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1 55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249,5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6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1 55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249,5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0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1 55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249,5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0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6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166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350 683,4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166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50 683,4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28 66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28 66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28 66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6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6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0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0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87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4 621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5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7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4 621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5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1 182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1 182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4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1 182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1 182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42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7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3 439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7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7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3 439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0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682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0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682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467,12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3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467,12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3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9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9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0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95 835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7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5 835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5 835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1 61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351,9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61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372,3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61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372,3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9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5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9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5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83 483,5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1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83 483,5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1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83 483,5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14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38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 38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 38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77"/>
        <w:gridCol w:w="820"/>
        <w:gridCol w:w="1155"/>
        <w:gridCol w:w="567"/>
        <w:gridCol w:w="1567"/>
        <w:gridCol w:w="1559"/>
        <w:gridCol w:w="898"/>
      </w:tblGrid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918 45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704 599,6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7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907 839,7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363 453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0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807 839,7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63 453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92 839,7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59 453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7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24 444,07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7 442,2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2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24 444,07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7 442,2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2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395,64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766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395,64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766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44,5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4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44,5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4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895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895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895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895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895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63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47 251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9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8 251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8 251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8 251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8 251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Иные 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6 058 670,1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0 030 254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5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4 217 303,1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719 927,6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7 645 93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475 014,8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9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 442 0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2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25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 442 0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2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2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62 820,2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9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62 820,2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9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62 820,2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9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4 194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4 194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4 194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38 84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46 604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х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4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0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8%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4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0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983 867,1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516 376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 942 22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879 12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1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942 22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879 12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13%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 942 22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879 12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1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щеобразовательные организ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652 216,4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622 308,2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7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652 216,4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622 308,2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652 216,4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622 308,2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1 368,0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40 173,8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3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1 368,0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40 173,8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3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1 368,0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40 173,8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3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апитальный ремонт кровель муниципальных образовательных организаций Брян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500 000,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495 873,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95 873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67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95 873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841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8012S4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56 000.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3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3 333,33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3 333,33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27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 333,3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4 774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7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4 774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74%</w:t>
            </w:r>
          </w:p>
        </w:tc>
      </w:tr>
      <w:tr>
        <w:trPr>
          <w:trHeight w:val="259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0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4 774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7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59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75 166,6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3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39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42 166,6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5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39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42 166,6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39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92 055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8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0 111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1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5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50%</w:t>
            </w:r>
          </w:p>
        </w:tc>
      </w:tr>
      <w:tr>
        <w:trPr>
          <w:trHeight w:val="353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 0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5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988 7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553 370,0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31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4 024,3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37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4 024,3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3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4 024,3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3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8 996,2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8 996,2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8 996,2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22 9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44 149,4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47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7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81 218,7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9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7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81 218,7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9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5 9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0 690,7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1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5 9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0 690,7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1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4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4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2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6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2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6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к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26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6 2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0 326,8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8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0 326,8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85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0 326,8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8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0 326,8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8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0 326,8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85%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Общ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66 175 895,03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7 891 660,7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06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397" w:right="28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20-05-08T10:30:00Z</cp:lastPrinted>
  <dcterms:modified xsi:type="dcterms:W3CDTF">2020-05-08T07:32:00Z</dcterms:modified>
  <cp:revision>272</cp:revision>
  <dc:subject/>
  <dc:title/>
</cp:coreProperties>
</file>