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0г.  № 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209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2 698 092,86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355 434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2 698 092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355 434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Исп. нач. отдела по делам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ультуры, ФК и спорту    Н.И. Самошкин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главы адм.   С.Н. Тубол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главы адм.    Приходова Н.Н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. орг.-прав. отдела   Москалёва О.А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2:00Z</dcterms:created>
  <dc:creator>User</dc:creator>
  <dc:description/>
  <cp:keywords/>
  <dc:language>en-US</dc:language>
  <cp:lastModifiedBy>User</cp:lastModifiedBy>
  <cp:lastPrinted>2020-03-25T15:13:00Z</cp:lastPrinted>
  <dcterms:modified xsi:type="dcterms:W3CDTF">2020-05-18T11:21:00Z</dcterms:modified>
  <cp:revision>6</cp:revision>
  <dc:subject/>
  <dc:title/>
</cp:coreProperties>
</file>