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20 г. 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4.12.2019 г. № 6-6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0 год и на плановый период 2021 и 2022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08</w:t>
      </w:r>
      <w:r>
        <w:rPr>
          <w:sz w:val="23"/>
          <w:szCs w:val="23"/>
        </w:rPr>
        <w:t>.05.2020 года № 1903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4.12.2019 г. № 6-69 «О бюджете Трубчевского муниципального района Брянской области на 2020 год и на плановый период 2021 и 2022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560 740 150,33» заменить цифрами «561 274 294,3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66 175 895,03» заменить цифрами «566 710 039,0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5 цифры «432 319 750,33» заменить цифрами «432 853 894,3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9 цифры «42 102 245,47» заменить цифрами «42 636 389,47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 В приложении 3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исключить строку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6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10123 01 0000 140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сле строк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6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10082 05 0000 140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рлнителя (подрядчика) от его исполнения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3"/>
          <w:szCs w:val="23"/>
        </w:rPr>
        <w:t>ввести строк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6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10123 01 0051 140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10123 01 0052 140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</w:tbl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 В приложении 4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исключить строку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6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10123 01 0000 140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осле строк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Иные доходы бюджета района, администрирование которых может осуществляться главными администраторами доходов федерального бюджета в пределах их компетенции в счет погашения задолженности, образовавшейся до 1 января 2020 года, подлежащие зачислению в бюджет муниципального образования, федеральный бюджет и бюджет муниципального образования по нормативам, действующим до 1 января 2020 года &lt;*&gt;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вести строк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6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10123 01 0051 140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10123 01 0052 140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</w:tbl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 В приложении 5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исключить строку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6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10123 01 0000 140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осле строк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доходы бюджета района, администрирование которых может осуществляться органами государственной власти Брянской области и созданными ими государственными учреждениями в пределах их компетенции &lt;*&gt;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вести строк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6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10123 01 0051 140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10123 01 0052 140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</w:tbl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1.3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 Дополнить решение приложением 8.3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 Дополнить решение приложение 9.3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Дополнить решение приложением 10.3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19-02-26T14:37:00Z</cp:lastPrinted>
  <dcterms:modified xsi:type="dcterms:W3CDTF">2020-05-12T14:01:00Z</dcterms:modified>
  <cp:revision>690</cp:revision>
  <dc:subject/>
  <dc:title>«О внесении изменений в решение</dc:title>
</cp:coreProperties>
</file>