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20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от 03.11.2016 № 895 «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города Трубчевск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Постановлением Правительства Брянской области от 17.03.2020 № 106-п "О введении режима повышенной готовности на территории Брянской области", протоколом </w:t>
      </w:r>
      <w:r>
        <w:rPr>
          <w:sz w:val="26"/>
          <w:szCs w:val="26"/>
        </w:rPr>
        <w:t xml:space="preserve">заседания </w:t>
      </w:r>
      <w:r>
        <w:rPr>
          <w:bCs/>
          <w:sz w:val="26"/>
          <w:szCs w:val="26"/>
        </w:rPr>
        <w:t xml:space="preserve">оперативного штаба по организации проведения мероприятий, направленных на предупреждение завоза и распространения коронавирусной инфекции, вызванной новым коронавирусом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lang w:val="en-US"/>
        </w:rPr>
        <w:t>VID</w:t>
      </w:r>
      <w:r>
        <w:rPr>
          <w:color w:val="000000"/>
          <w:sz w:val="26"/>
          <w:szCs w:val="26"/>
        </w:rPr>
        <w:t xml:space="preserve">-19) от 31.03.2020 год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03.11.2016 № 895 «Об утверждении перечня муниципальных маршрутов регулярных перевозок города Трубчевск» (в редакции постановления администрации Трубчевского муниципального от 09.12.2016 № 1006, от 31.03.2020 № 222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установить расписание движения транспортных средств на муниципальных маршрутах с 17 июня 2020 года и до особого распоряжения в новой редакции согласно приложению.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__ 2020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3.11.2016 г. № 89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 города Трубчевск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25"/>
        <w:gridCol w:w="1442"/>
        <w:gridCol w:w="1468"/>
        <w:gridCol w:w="3806"/>
        <w:gridCol w:w="1402"/>
        <w:gridCol w:w="1667"/>
        <w:gridCol w:w="1943"/>
        <w:gridCol w:w="194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роденка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-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45</w:t>
            </w:r>
          </w:p>
        </w:tc>
      </w:tr>
      <w:tr>
        <w:trPr>
          <w:trHeight w:val="6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вокзал – Новый Прогресс - Больница - автовокзал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вокзал – ПМК - ул. Овражная - Больница - автовокзал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-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3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KH-1-INS</cp:lastModifiedBy>
  <cp:lastPrinted>2020-06-16T13:47:00Z</cp:lastPrinted>
  <dcterms:modified xsi:type="dcterms:W3CDTF">2020-06-16T11:17:00Z</dcterms:modified>
  <cp:revision>294</cp:revision>
  <dc:subject/>
  <dc:title>Приложение 1</dc:title>
</cp:coreProperties>
</file>