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0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03.06.2020 № 33/30/19-599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, дополнив перечень мест отбывания наказания осужденных с наказанием в виде исправительных работ на территории Трубчевского района позицией 29 следующего содержания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42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и, указанной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0-06-19T10:30:00Z</cp:lastPrinted>
  <dcterms:modified xsi:type="dcterms:W3CDTF">2020-06-19T07:36:00Z</dcterms:modified>
  <cp:revision>61</cp:revision>
  <dc:subject/>
  <dc:title/>
</cp:coreProperties>
</file>