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_» ________2020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Постановлением Правительства Брянской области от 17.03.2020 № 106-п "О введении режима повышенной готовности на территории Брянской области"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, от 19.05.2020 № 309, от 11.06.2020 № 355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ановить расписание движения транспортных средств на муниципальных маршрутах с 25 июня 2020 года и до особого распоряжения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 2020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8"/>
        <w:gridCol w:w="1445"/>
        <w:gridCol w:w="1468"/>
        <w:gridCol w:w="2562"/>
        <w:gridCol w:w="2640"/>
        <w:gridCol w:w="973"/>
        <w:gridCol w:w="1110"/>
        <w:gridCol w:w="1664"/>
        <w:gridCol w:w="1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в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  <w:p>
            <w:pPr>
              <w:pStyle w:val="Normal"/>
              <w:jc w:val="center"/>
              <w:rPr/>
            </w:pPr>
            <w:r>
              <w:rPr/>
              <w:t>15-10</w:t>
            </w:r>
          </w:p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</w:tr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-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50</w:t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55</w:t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(четверг, суб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(понедельник, 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ник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-05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 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Бобовня (вторник, пятница, воскересень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Бобовня-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 Бобовня - Могорь  (понедель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  <w:tr>
        <w:trPr>
          <w:trHeight w:val="8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  <w:t>(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-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-40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-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-0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-У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– Каружа-Ужа (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род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родцы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 –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KH-1-INS</cp:lastModifiedBy>
  <cp:lastPrinted>2020-06-15T11:56:00Z</cp:lastPrinted>
  <dcterms:modified xsi:type="dcterms:W3CDTF">2020-06-26T05:51:00Z</dcterms:modified>
  <cp:revision>360</cp:revision>
  <dc:subject/>
  <dc:title>Приложение 1</dc:title>
</cp:coreProperties>
</file>