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8505" w:leader="none"/>
          <w:tab w:val="left" w:pos="9923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         2020г. №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/>
          <w:sz w:val="16"/>
          <w:szCs w:val="16"/>
        </w:rPr>
        <w:t>Ведомственная структура расходов бюджета района за 1 полугодие 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851"/>
        <w:gridCol w:w="992"/>
        <w:gridCol w:w="851"/>
        <w:gridCol w:w="1417"/>
        <w:gridCol w:w="1418"/>
        <w:gridCol w:w="1134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ассовое исполнение за 1 полугодие  2020    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7"/>
        <w:gridCol w:w="698"/>
        <w:gridCol w:w="1360"/>
        <w:gridCol w:w="720"/>
        <w:gridCol w:w="1560"/>
        <w:gridCol w:w="1580"/>
        <w:gridCol w:w="1017"/>
      </w:tblGrid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5 628 357,8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2 905 046,3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5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 206 9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 084 698,2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9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789 499,2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946 246,9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1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369,6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369,6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17 369,6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7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615 414,2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328 877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9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92 66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644 749,9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92 66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644 749,9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919,4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919,4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,3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8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2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404 212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138 451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3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0546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6 26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,1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4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6 270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7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070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8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1 070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6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,03%</w:t>
            </w:r>
          </w:p>
        </w:tc>
      </w:tr>
      <w:tr>
        <w:trPr>
          <w:trHeight w:val="299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8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9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4 769,1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4 769,1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55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4 769,1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0 804,7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0 804,7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4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0 804,7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5 758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0 626,7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,3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626,7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3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5 758,7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626,7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,3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5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W05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6 44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W058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6 44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2 74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6 372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79 6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791 141,7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6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79 6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10 022,7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7 2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86 072,7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5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160,1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41 160,1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3 859,8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4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7 98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3 859,8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,4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2 4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95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2 4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95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119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9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81 119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,9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29 786,6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29 786,6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7 219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7 219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1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12,7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7 705 158,3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 484 563,8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9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 52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4 883,3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1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058 214,0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611 693,1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78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013 580,3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47 224,0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7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7 964,1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13 580,3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7 964,1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59 259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59 259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9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4 549,0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7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9 928,9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7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4 540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4 540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819 388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64 540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9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510 696,42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2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5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7 3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4 467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666 2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 905 704,9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9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85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978 6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471,5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99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57 080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528,4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6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528,4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7 388,9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88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7 388,9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88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7 388,9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388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58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3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82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65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4 247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2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63 174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63 174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3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63 174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8 441,2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3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8 441,2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3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0 931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0 931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5 1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0 931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6 373,8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6 373,8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6 373,8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,2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5 246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5 246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45 246,9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6 557 2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044 428,3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 468 25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031 640,3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206,2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206,2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L30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484 73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0 67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0 67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68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80 67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4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12 709,76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4 763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6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12 709,76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4 763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6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912 709,76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4 763,2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6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1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,1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,3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90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788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 093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 602 12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704 340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602 125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704 340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42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7 24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7 24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7 247,0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54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,0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33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5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,5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,71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,35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617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617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6 61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617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,24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80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1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8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8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2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,8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21 173,6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21 173,6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558 97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21 173,6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94 401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94 401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74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94 401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805 170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22 717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805 170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22 717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805 170,3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522 717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001,7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001,7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001,7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3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0 82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0 82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S4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0 82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42 73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0 893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42 73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0 893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42 73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0 893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5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5 091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471 525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759 352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0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41 783,4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6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8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6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1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1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1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 807 939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436 577,2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4%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1 969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982 54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1 969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10 8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27 189,8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1 73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4 779,5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9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3 595,05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7 19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7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7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54 607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442 18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29 991,6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89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84 6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441,9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8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441,9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88 13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4 441,9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6 5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1 55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5 549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3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5 549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71 55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5 549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544 443,7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166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44 443,7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2 426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2 426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7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422 426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,6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0 6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2 017,2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,0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78 849,1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5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7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8 849,1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,5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83 450,6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,7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5 398,5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97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5 398,5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,6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8 780,4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0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8 780,4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518,1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9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518,1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1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1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59 192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2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9 192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7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9 192,8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2 158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9 272,2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585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6 612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7 585,3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46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6,8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4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46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6,8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4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9 453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9 695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9 453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9 695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9 453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9 695,6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,04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8 38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2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3 388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,50%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918 451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11 649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907 839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62 153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4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807 839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62 153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92 839,7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58 153,5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88 926,2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624 444,0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88 926,2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 177,7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395,64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7 177,7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,3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7 611,2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8 811,3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 6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660 6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3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1 285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9 4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6 058 670,1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7 250 42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4 217 303,1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6 851 555,2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,8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7 645 93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780 780,6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0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970 117,7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2 442 089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970 117,7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81 314,3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81 314,3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84 39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81 314,3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348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348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46 604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3 348,5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38 84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38 84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6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7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4 983 867,19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3 727 915,6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0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942 22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18 6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0 942 226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18 6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0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713 579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427 935,5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713 579,21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427 935,59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15 154,1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74 95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15 154,1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74 95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915 154,18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74 956,1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2 85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5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8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95 873,4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574,4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 574,47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ведение в соответствии с бренд буком "Точки роста" помещений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9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4 609,93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1 774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5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1 774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 5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538 245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69 245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7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3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469 245,58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398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66 863,3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02 382,2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04%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5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0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988 7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804 613,3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,5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5 973,4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9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5 973,4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15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5 973,46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94 554,2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94 554,2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124 8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94 554,2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122 9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157 285,65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,3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32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37 796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432 2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37 796,11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0 7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50 7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49,54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4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,4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6 8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26 000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6 800,00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41 367,00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8 870,87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6 946 479,03  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37 905 164,42  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9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4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20-08-10T10:26:00Z</cp:lastPrinted>
  <dcterms:modified xsi:type="dcterms:W3CDTF">2020-08-10T09:01:00Z</dcterms:modified>
  <cp:revision>283</cp:revision>
  <dc:subject/>
  <dc:title/>
</cp:coreProperties>
</file>