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«        »       2020 г.                                       г. Трубчевск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0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19 № 6-69 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 2020 года по доходам в сумме 234 545 881,90 рублей, расходам в сумме 237 905 164,42 рублей, с дефицитом в сумме 3 359 282,5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 2020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полугодие 2020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направлениям деятельности), группам  и подгруппам видов  расходов  за 1 полугодие  2020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полугодие 2020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полугодие 2020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20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0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Главный специалист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Андрейчикова О.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8-10T10:06:00Z</cp:lastPrinted>
  <dcterms:modified xsi:type="dcterms:W3CDTF">2020-08-10T07:06:00Z</dcterms:modified>
  <cp:revision>46</cp:revision>
  <dc:subject/>
  <dc:title>РОССИЙСКАЯ ФЕДЕРАЦИЯ</dc:title>
</cp:coreProperties>
</file>