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2020г.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полугодие 2020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0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 359 25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61,8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8 795 00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8 795 00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8 795 00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8 795 00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 359 262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61,8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0-08-10T08:16:00Z</dcterms:modified>
  <cp:revision>81</cp:revision>
  <dc:subject/>
  <dc:title>Приложение № 4</dc:title>
</cp:coreProperties>
</file>