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20 г. № ___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на 2020 год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)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72 605 984,1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7 984 455,2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3 966 8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3 057 8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13 047 80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72 605 984,1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7 984 455,2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3 966 8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3 057 8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13 047 800,00 рублей.»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 по адресу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4"/>
          </w:rPr>
          <w:t>www.trubech.ru</w:t>
        </w:r>
      </w:hyperlink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Исп. нач. отдела культуры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физической культуры и архивного дела   Н.И. Самошкин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Зам. главы адм.    Приходова Н.Н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Нач. орг.-прав. отдела   Москалёва О.А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Гл.специалист орг-правового отдела О.Г.Андрейчиков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36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18"/>
          <w:szCs w:val="26"/>
        </w:rPr>
      </w:pPr>
      <w:r>
        <w:rPr>
          <w:rFonts w:cs="Times New Roman" w:ascii="Times New Roman" w:hAnsi="Times New Roman"/>
          <w:i/>
          <w:color w:val="000000"/>
          <w:sz w:val="18"/>
          <w:szCs w:val="26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47:00Z</dcterms:created>
  <dc:creator>UserXP</dc:creator>
  <dc:description/>
  <dc:language>en-US</dc:language>
  <cp:lastModifiedBy>User</cp:lastModifiedBy>
  <cp:lastPrinted>2019-01-16T12:50:00Z</cp:lastPrinted>
  <dcterms:modified xsi:type="dcterms:W3CDTF">2020-09-25T09:47:00Z</dcterms:modified>
  <cp:revision>2</cp:revision>
  <dc:subject/>
  <dc:title/>
</cp:coreProperties>
</file>