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_» ________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установить с 01.10.2020 года расписание движения транспортных средств на муниципальных маршрутах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71"/>
        <w:gridCol w:w="1384"/>
        <w:gridCol w:w="1405"/>
        <w:gridCol w:w="2455"/>
        <w:gridCol w:w="2530"/>
        <w:gridCol w:w="928"/>
        <w:gridCol w:w="1065"/>
        <w:gridCol w:w="1592"/>
        <w:gridCol w:w="1719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автобу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йс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 движ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ин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йса,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ут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.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правления  от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ого пунк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правления от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ечног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нкта</w:t>
            </w:r>
          </w:p>
        </w:tc>
      </w:tr>
      <w:tr>
        <w:trPr>
          <w:trHeight w:val="95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нил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нил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55</w:t>
            </w:r>
          </w:p>
        </w:tc>
      </w:tr>
      <w:tr>
        <w:trPr>
          <w:trHeight w:val="6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Глыбоч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Сагуть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Глыбоч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лыбочка,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гуть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7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0</w:t>
            </w:r>
          </w:p>
        </w:tc>
      </w:tr>
      <w:tr>
        <w:trPr>
          <w:trHeight w:val="3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Селец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Селец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00</w:t>
            </w:r>
          </w:p>
        </w:tc>
      </w:tr>
      <w:tr>
        <w:trPr>
          <w:trHeight w:val="4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- Верхние Новосел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 (понедельник, вторник, четверг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Верхние Новосел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реда, 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Любожичи (понедельник четверг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Верхние Новоселки - Любожичи (сред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Верхние Новоселки - Любожичи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ятница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(вторник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6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1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6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1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6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1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2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0</w:t>
            </w:r>
          </w:p>
        </w:tc>
      </w:tr>
      <w:tr>
        <w:trPr>
          <w:trHeight w:val="27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Мош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Мош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(вторник, пятниц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25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недельник,  среда, четверг, суббота, воскресень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20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торник, пятница, воскресень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Хотьян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Хотьяновка 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45</w:t>
            </w:r>
          </w:p>
        </w:tc>
      </w:tr>
      <w:tr>
        <w:trPr>
          <w:trHeight w:val="2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Бобовня - Молчан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Бобовня (понедельник. среда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Бобовня (вторник, 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Бобовня-Могорь (четверг)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-  Бобовня (понедельник, пятниц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-27" w:hanging="0"/>
              <w:rPr/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9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40</w:t>
            </w:r>
          </w:p>
        </w:tc>
      </w:tr>
      <w:tr>
        <w:trPr>
          <w:trHeight w:val="8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Козл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Козл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15-30</w:t>
            </w:r>
          </w:p>
        </w:tc>
      </w:tr>
      <w:tr>
        <w:trPr>
          <w:trHeight w:val="1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Усох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Усох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05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-Уж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- Ужа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- Ужа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– Каружа-Ужа (сред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20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Белая Берез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Белая Березка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-00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родц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Городцы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недельник – пятниц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5</w:t>
            </w:r>
          </w:p>
        </w:tc>
      </w:tr>
    </w:tbl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6-15T11:56:00Z</cp:lastPrinted>
  <dcterms:modified xsi:type="dcterms:W3CDTF">2020-09-23T08:47:00Z</dcterms:modified>
  <cp:revision>366</cp:revision>
  <dc:subject/>
  <dc:title>Приложение 1</dc:title>
</cp:coreProperties>
</file>