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 2020  г. 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МФЦ ПГ и МУ в Трубчевском районе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дополнительные платные услуги  МБУ «Многофункциональному центру предоставления государственных и муниципальных услуг в Трубчевском район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я администрации Трубчевского муниципального района от 12.04. 2016  г.  № 277 «Об утверждении размера платы на дополнительные платные услуги МБУ «МФЦ ПГ и МУ в Трубчевском районе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убол С.Н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Москалева О.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специали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 2020  г.  № 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 дополнительные платные услуги МБУ «Многофункциональный центр предоставления государственных и муниципальных услуг в Трубчевском районе»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я документов Лист ф-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информации с одного носителя на друг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Б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электронной почт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ное, входящ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Б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с магнитонос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текста ф-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УФМС ( прописка, выписка, загранпаспорт, гражданство, миграционный у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МИ ФНС для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МИ ФНС для юридических 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 электронной очереди в филиал ФГБУ «ФПК Росреестр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ало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екларации об объекте недвижимого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ларац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прекращении права общей долевой собственности и возникновение права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ш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сновного договора купли-продажи с использованием кредитных  средств ба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ирование файла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 ф-А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разделе имущества между суп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расписки на получение денеж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специалиста к заявителю, находящемуся на территории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России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СНГ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по факс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г. Трубчевску- Трубчевскому району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Экономист</cp:lastModifiedBy>
  <cp:lastPrinted>2016-04-06T11:33:00Z</cp:lastPrinted>
  <dcterms:modified xsi:type="dcterms:W3CDTF">2020-10-12T12:10:00Z</dcterms:modified>
  <cp:revision>27</cp:revision>
  <dc:subject/>
  <dc:title/>
</cp:coreProperties>
</file>