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2020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Трубчевского городского поселения Трубчевского муниципального района Брянской области за девять месяцев 2020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решением Совета народных депутатов  города Трубчевска от 26.12.2019 №4-36 «О бюджете Трубчевского городского поселения Трубчевского муниципального района Брянской области на 2020 год и на плановый период 2021 и 2022 годов»,  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Трубчевского городского поселения Трубчевского муниципального района Брянской области за девять месяцев 2020 года по доходам в сумме 27 951 240,02 рублей, расходам в сумме 27 930 344,66 рубля, с профицитом в сумме 20 895,36  рублей и следующими показателями: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Трубчевского городского поселения Трубчевского муниципального района Брянской области за девять месяцев 2020 года согласно приложению 1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Трубчевского городского поселения Трубчевского муниципального района Брянской области по  ведомственной  структуре за девять месяцев 2020 года согласно приложению 2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Трубчевского городского поселения Трубчевского муниципального района Брянской области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девять месяцев 2020 года согласно приложению 3;</w:t>
      </w:r>
    </w:p>
    <w:p>
      <w:pPr>
        <w:pStyle w:val="ConsPlusNormal"/>
        <w:widowControl/>
        <w:spacing w:lineRule="auto" w:line="26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Трубчевского городского поселения Трубчевского муниципального района Брянской области за девять месяцев 2020 года согласно приложению 4.</w:t>
      </w:r>
      <w:r>
        <w:rPr/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ноября 2020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Трубчевского городского поселения Трубчевского муниципального района Брянской области за девять месяцев 2020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постановления возложить на заместителя главы администрации Трубчевского муниципального района Приходову Н. Н., 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Исп.: главный специалист отдела уч. и отч. Н.В.Рарова </w:t>
      </w:r>
    </w:p>
    <w:p>
      <w:pPr>
        <w:pStyle w:val="Normal"/>
        <w:rPr>
          <w:i/>
          <w:i/>
        </w:rPr>
      </w:pPr>
      <w:r>
        <w:rPr>
          <w:i/>
        </w:rPr>
        <w:t xml:space="preserve">Начальник фин. упр. Н. Н. Приходова </w:t>
      </w:r>
    </w:p>
    <w:p>
      <w:pPr>
        <w:pStyle w:val="Normal"/>
        <w:rPr>
          <w:i/>
          <w:i/>
        </w:rPr>
      </w:pPr>
      <w:r>
        <w:rPr>
          <w:i/>
        </w:rPr>
        <w:t>Нач. отд. учета и отч. А. А. Рыжикова</w:t>
      </w:r>
    </w:p>
    <w:p>
      <w:pPr>
        <w:pStyle w:val="Normal"/>
        <w:rPr>
          <w:i/>
          <w:i/>
        </w:rPr>
      </w:pPr>
      <w:r>
        <w:rPr>
          <w:i/>
        </w:rPr>
        <w:t>Нач. орг-прав. отд. О. А. Москалёва</w:t>
      </w:r>
    </w:p>
    <w:p>
      <w:pPr>
        <w:pStyle w:val="Normal"/>
        <w:rPr>
          <w:sz w:val="28"/>
          <w:szCs w:val="28"/>
        </w:rPr>
      </w:pPr>
      <w:r>
        <w:rPr>
          <w:i/>
        </w:rPr>
        <w:t>Гл. специалист орг-прав. отд. О. А. Андрейч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52:00Z</dcterms:created>
  <dc:creator>Бабась</dc:creator>
  <dc:description/>
  <cp:keywords/>
  <dc:language>en-US</dc:language>
  <cp:lastModifiedBy>Admglbuh</cp:lastModifiedBy>
  <cp:lastPrinted>2018-05-07T12:11:00Z</cp:lastPrinted>
  <dcterms:modified xsi:type="dcterms:W3CDTF">2020-10-30T09:41:00Z</dcterms:modified>
  <cp:revision>7</cp:revision>
  <dc:subject/>
  <dc:title>АДМИНИСТРАЦИЯ БРЯНСКОЙ ОБЛАСТИ</dc:title>
</cp:coreProperties>
</file>