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right="-707" w:hanging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9498" w:leader="none"/>
        </w:tabs>
        <w:ind w:firstLine="709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_» __________ 2020 г.                                                                          №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перечня муниципальны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рамм (подпрограмм) для формир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юджета Трубче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21 год и на плановый период 2022 и 2023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программно-целевым методом планирования бюджета Трубчевского муниципального района на 2021 год и на  плановый период 2022 и 2023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перечень муниципальных программ (подпрограмм) для формирования бюджета Трубчевского муниципального района на 2021 год и на  плановый период 2022 и 2023 годов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остановление администрации Трубчевского муниципального района от 01.11.2019 года № 806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20 год и на плановый период 2021 и 2022 годов» считать утратившим силу с 1 января 2021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Тубол С.Н., заместителя главы администрации Трубчевского муниципального района Приходову Н.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ого муниципального района                                    И.И.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53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7:23:00Z</dcterms:created>
  <dc:creator>Marina</dc:creator>
  <dc:description/>
  <cp:keywords/>
  <dc:language>en-US</dc:language>
  <cp:lastModifiedBy>Сидорова</cp:lastModifiedBy>
  <cp:lastPrinted>2020-10-31T10:54:00Z</cp:lastPrinted>
  <dcterms:modified xsi:type="dcterms:W3CDTF">2020-11-02T06:15:00Z</dcterms:modified>
  <cp:revision>14</cp:revision>
  <dc:subject/>
  <dc:title>РОССИЙСКАЯ ФЕДЕРАЦИЯ</dc:title>
</cp:coreProperties>
</file>