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 2020 г.    №  </w:t>
      </w:r>
      <w:bookmarkStart w:id="0" w:name="_GoBack"/>
      <w:bookmarkEnd w:id="0"/>
      <w:r>
        <w:rPr>
          <w:sz w:val="26"/>
          <w:szCs w:val="26"/>
        </w:rPr>
        <w:t>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</w:rPr>
        <w:t>О внесении изменений  в   Положение об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оплате труда руководителей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муниципальных учреждений культуры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Трубчевского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</w:rPr>
        <w:t xml:space="preserve">района, утвержденное постановлением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 xml:space="preserve">администрации Трубчевского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района от 13.07.2017 г.  № 5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 xml:space="preserve">В целях совершенствования системы материального стимулирования руководителей муниципальных учреждений Трубчевского муниципального района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           </w:t>
      </w:r>
      <w:r>
        <w:rPr>
          <w:sz w:val="26"/>
        </w:rPr>
        <w:t>1. Внести изменения в Положение об оплате труда руководителей муниципальных учреждений культуры Трубчевского муниципального района (далее - Положение), утвержденное постановлением администрации Трубчевского муниципального района от 13.07.2017  № 510  «Об  оплате труда  руководителей муниципальных учреждений культуры  Трубчевского муниципального района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 xml:space="preserve">- пункты 2.5, 2.6. Положения изложить в следующей редак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"2.5. Оклады руководителей муниципальных учреждений культуры предоставляются отделом культуры, физической культуры и архивного дела администрации в организационно-правовой отдел администрации (далее - организационно-правовой отдел администрации) в срок до 25 декабря предшествующего года либо при изменении группы учреждения соответственно для подготовки распоряжения администрации об установлении размера оклада руководителю муниципального учреждения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2.6. Стимулирующая выплата к должностному окладу руководителю муниципального учреждения культуры устанавливается ежемесячно на основании решения комиссии администрации по установлению выплат руководителям муниципальных организаций по итогам рассмотрения представленных ходатайств и аналитической информации начальника отдела культуры, физической культуры и архивного дела админист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>Стимулирующая выплата руководителю муниципального учреждения устанавливается в размере до 25 % от должностного окла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ab/>
        <w:t xml:space="preserve">Стимулирующая выплата к должностному окладу руководителю муниципального учреждения культуры устанавливается в соответствиями с критериями распределения стимулирующей  части фонда оплаты труда. Каждому критерию присваивается определенное число балл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left="-567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567" w:firstLine="14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14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141"/>
        <w:jc w:val="center"/>
        <w:rPr>
          <w:b/>
          <w:b/>
          <w:bCs/>
        </w:rPr>
      </w:pPr>
      <w:r>
        <w:rPr>
          <w:b/>
          <w:bCs/>
        </w:rPr>
        <w:t>Критерии рас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имулирующей части фонда оплаты тру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ководителя муниципального учреждения культуры МБУ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ЦБ Трубчевского район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алл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ачество культурно-просветительного процесса в учреждени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е муниципального задания на оказание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рганизация     и     проведение    мероприятий     по     гражданско-патриотическому, нравственно-духовному воспитанию , в том числе проведенных в формате онла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и издание буклетов, дайджестов, информационных листков; подготовка и публикация статей в С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Количество выставок  организованных учреждением (соотношение запланированных и реализованных), в том числе проведенных в формате онла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пуляризация и продвижение учреждения, информ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его деятельности в сети Интернет, социальных се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 коллективов   учреждения   в мероприятия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униципального и област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.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ятельность   постоянно   функционирующи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библиотечных объединени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астие учреждения в библиотечных конкурсах област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на базе     форумов, научно-практических конференций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район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бластного   и межрегионального уров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яженность и интенсивность труд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структурных подразделений (филиал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ты по теплоснабжению    и    электроснабжению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тсутствие       обоснованных  жалоб на некачественное предоставление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работников учреждения, имеющих высш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дрение   инновационных   форм   деятельности,   эффективное использование совреме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тсутствие несчастных случаев с сотрудниками и пользователями по вин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личие профессиональных наград (при наличии нескольких перечисленных наград доплата устанавливается в зависимости от наивысшего значения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Грамоты  Министерства культуры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ффективность  управленческой деятельности,  кадровые  ресурсы учрежд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комплектованность     кадрами, их качественный сост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дготовка и проведение специалистами методических семинаров, практикумов, мастер-классов районного уровня,  в том числе проведенных в формате онла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нительская дисциплина (качественное ведение документации, своевременное   предоставление   материалов   и  т.   д.),   отсутствие обоснованных    обращений    граждан    по    поводу    конфликт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4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Целевое и эффективное использование бюджетных средств,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еспечение  выполнения требований пожарной и электробезопасности, охран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рганизация и сохранность библиотеч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рас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имулирующей части фонда оплаты труда руковод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учреждения культуры</w:t>
      </w:r>
    </w:p>
    <w:p>
      <w:pPr>
        <w:pStyle w:val="Normal"/>
        <w:jc w:val="center"/>
        <w:rPr/>
      </w:pPr>
      <w:r>
        <w:rPr/>
        <w:t>МБУК «Трубчевский  межпоселенческий Центр культуры и отдыха»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10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ценка  проводимых  мероприят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положительной или стабильной динамики результатов мероприятий  и  качества  предоставляемых  услуг  по  организации  досуга  населения  (в сравнении  с  аналогичным периодом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 коллективов   учреждения   в  мероприятиях, </w:t>
            </w:r>
            <w:r>
              <w:rPr>
                <w:rFonts w:eastAsia="Calibri"/>
              </w:rPr>
              <w:t xml:space="preserve"> в том числе проведенных в формате онлайн</w:t>
            </w:r>
            <w:r>
              <w:rPr/>
              <w:t xml:space="preserve"> 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муниципального уровня;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победителей и призеров муниципального уровня;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и подготовка призеров  и дипломантов федерального и обл. уров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ставок, экспозиций, организованных  учреждением</w:t>
            </w:r>
          </w:p>
          <w:p>
            <w:pPr>
              <w:pStyle w:val="Normal"/>
              <w:rPr/>
            </w:pPr>
            <w:r>
              <w:rPr/>
              <w:t xml:space="preserve">(соотношение  запланированных  и реализованных), </w:t>
            </w:r>
            <w:r>
              <w:rPr>
                <w:rFonts w:eastAsia="Calibri"/>
              </w:rPr>
              <w:t xml:space="preserve"> в том числе проведенных в формате онлай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учреждения  культуры  в конкурсах , смотрах и  фестивалях </w:t>
            </w:r>
            <w:r>
              <w:rPr>
                <w:iCs/>
              </w:rPr>
              <w:t>(подсчет осуществляется по наивысшему результату)</w:t>
            </w:r>
            <w:r>
              <w:rPr>
                <w:rFonts w:eastAsia="Calibri"/>
              </w:rPr>
              <w:t xml:space="preserve"> , в том числе проведенных в формате онлайн</w:t>
            </w:r>
            <w:r>
              <w:rPr/>
              <w:t>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победителей  конкурсов, смотров  и фестивалей  муниципального уровня;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победителей конкурсов, смотров и  фестивалей  обл.  уровня;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финалистов, победителей Всероссийских и  Международных конкурсов, смотров  и  фестива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 и интенсивность труда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 постоянно  функционирующих  кружков, групп  досуговых  объектов и студий по интереса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теплоснабжению  и  электроснабжению учрежд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на некачественное предоставление усл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ботников учреждения, имеющих высше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труктурных подразделений (филиалов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новационных  форм  деятельности, эффективное использование современных  технологий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продвижение   учреждения, информации  о его деятельности в сети Интернет, социальных сетях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 опыта работы, проведение районных семинаров и мастер - классов  на базе учрежд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 базе  учреждения  методических  практикумов, форумов,  научно-практических  конференций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уров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сероссийского  и  межрегионального  уровней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участия в мероприятиях федеральных, ведомственных  и муниципальных программ, проектов, конкурсов и т.п. по различным  направлениям  деятельности учреждения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 учреждения в проектах, программах  различных уровней в целях  получения   грантовой   поддержки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фессиональных наград </w:t>
            </w:r>
            <w:r>
              <w:rPr>
                <w:iCs/>
              </w:rPr>
              <w:t>(при наличии нескольких перечисленных наград доплата устанавливается в зависимости от наивысшего значения)</w:t>
            </w:r>
            <w:r>
              <w:rPr/>
              <w:t>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моты Министерства  культуры Р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тное звание «Заслуженный  работник  культуры  РФ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7" w:hanging="0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государственные награ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рас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имулирующей части фонда оплаты труд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ководителя муниципального учреждения куль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БУК «Трубчевский музей и планетарий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635"/>
        <w:gridCol w:w="60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культурно-просветительного процесса в учреждении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 на оказание  муниципальных услу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-просветительской работы с разными слоями населения (пожилыми людьми, молодёжью, детьми «группы риска», инвалидами и т.д.)</w:t>
            </w:r>
            <w:r>
              <w:rPr>
                <w:rFonts w:eastAsia="Calibri"/>
              </w:rPr>
              <w:t xml:space="preserve"> , в том числе проведенной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 постоянно функционирующих кружков, групп  по интерес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новационных форм деятельности и образовательных програм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 научно-исследовательской  работы (разработка и издание буклетов, исследовательских материалов, подготовка и публикация  статей и т.п.) в т.ч.  использование  функций  методического центра (консультации)  по вопросам истории  и краеведения, астрономии фондовым  материал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мероприятий  по гражданско-патриотическому, нравственно-духовному  воспитанию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существления  культурно-просветительного процесса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ая  обеспеченность учреждения  за счет бюджетных и внебюджетных  средств (развитие фондов, информационно-методическое обеспечение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 эффективное  использование  бюджетных средств  муниципальной собствен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анитарно-гигиенических условий, санитарных норм и норм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выполнения требований  пожарной и  электробезопасности, охраны труда, выполнение объемов  текущего  и капитального ремон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есчастных  случаев с сотрудниками, посетителями по вине учрежд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управленческой  деятельности, кадровые ресурсы учреждения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 кадрами, их  качественный  соста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рганизация  специалистами  научно-практических конференций, семинаров, мастер-классов, методических практикумов  и т.д.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уровн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уровн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уровн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ставок, экспозиций, организованных  учреждением</w:t>
            </w:r>
          </w:p>
          <w:p>
            <w:pPr>
              <w:pStyle w:val="Normal"/>
              <w:rPr/>
            </w:pPr>
            <w:r>
              <w:rPr/>
              <w:t>(соотношение  запланированных  и реализованных)</w:t>
            </w:r>
            <w:r>
              <w:rPr>
                <w:rFonts w:eastAsia="Calibri"/>
              </w:rPr>
              <w:t xml:space="preserve"> , в том числе проведенных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участия  в мероприятиях федеральных, ведомственных  и муниципальных  программ, проектов, конкурсов и т.п. по различным   направлениям  деятельности  учреждения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 учреждения в проектах, программах  различных уровней в целях  получения   грантовой   поддержки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и продвижение   учреждения, информации о его деятельности в сети Интернет, социальных сетя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коллектива, привлечение молодых специалис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 дисциплина ( качественное ведение  документации, своевременное предоставление  материалов  и т.д.), отсутствие обоснованных обращений  граждан  по поводу  конфликтных ситу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фессиональных наград </w:t>
            </w:r>
            <w:r>
              <w:rPr>
                <w:iCs/>
              </w:rPr>
              <w:t>(при наличии нескольких перечисленных наград доплата устанавливается в зависимости от наивысшего значения)</w:t>
            </w:r>
            <w:r>
              <w:rPr/>
              <w:t>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моты Министерства  культуры Р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тное звание «Заслуженный  работник  культуры  РФ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государственные награ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2.9. По итогам деятельности муниципального учреждения культуры начальник отдела культуры, физической культуры и архивного дела администрации на основе критериев распределения стимулирующей части фонда оплаты труда, предоставленных руководителями  муниципальных учреждений культуры, готовит ходатайство об установлении стимулирующей выплаты соответствующему руководителю муниципального учреждения культуры и аналитическую информацию о показателях деятельности муниципального учреждения культуры, являющуюся  основанием для распределения стимулирующей части фонда оплаты труда руководителя муниципального учреждения культуры и представляет ее в комиссию администрации по установлению выплат руководителям муниципальных организаций в срок до 25 числа месяца, по итогам  которого устанавливается стимулирующая выпла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>Комиссия администрации по установлению выплат руководителям муниципальных организаций рассматривает представленные начальником отдела культуры, физической культуры и архивного дела администрации ходатайства и аналитическую информацию и определяет размер стимулирующей выплаты руководителю муниципального учреждения культуры в срок не позднее 30 числа месяца, по итогам которого устанавливается стимулирующая выплата. Решение оформляется протокол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>На основании протокола, который представляется главе администрации Трубчевского муниципального района, кадровый работник организационно-правового отдела администрации готовит проект распоряжения администрации об установлении руководителю муниципального учреждения культуры стимулирующей выплаты за истекший месяц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2.11. Ежемесячные надбавки к должностному окладу за интенсивность труда, специфику работы руководителю муниципального учреждения культуры устанавливаются распоряжением администрации на основе мотивированных ходатайств, представленных главе администрации начальником отдела культуры, физической культуры и архивного дела администрации"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 Направить  настоящее   постановление  в отдел культуры, физической  культуры и архивного дела, финансовое управление, организационно-правовой отдел администрации  Трубчевского  муниципального  района, МБУК «МЦБ Трубчевского района», МБУК "Трубчевский музей и планетарий", МБУК "ТМЦК и О".</w:t>
      </w:r>
    </w:p>
    <w:p>
      <w:pPr>
        <w:pStyle w:val="Normal"/>
        <w:ind w:firstLine="709"/>
        <w:jc w:val="both"/>
        <w:rPr/>
      </w:pPr>
      <w:r>
        <w:rPr>
          <w:sz w:val="26"/>
        </w:rPr>
        <w:t>3. Опубликовать настоящее постановление в  Информационном  бюллетене Трубчевского муниципального района и разместить на официальном сайте администрации Трубчевского  муниципального района в сети Интернет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Настоящее  постановление  вступает  в  силу  с   момента  официального опубликова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 Контроль  за  исполнением   постановления  возложить   на   заместителя  главы  администрации  Трубчевского  муниципального района  Тубол  С.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Глава  администрации</w:t>
        <w:tab/>
      </w:r>
    </w:p>
    <w:p>
      <w:pPr>
        <w:pStyle w:val="Normal"/>
        <w:rPr/>
      </w:pPr>
      <w:r>
        <w:rPr>
          <w:bCs/>
          <w:sz w:val="26"/>
          <w:szCs w:val="26"/>
        </w:rPr>
        <w:t xml:space="preserve">Трубчевского муниципального района                                               И.И. Обыдённов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0"/>
          <w:szCs w:val="22"/>
        </w:rPr>
        <w:t xml:space="preserve"> </w:t>
      </w:r>
      <w:r>
        <w:rPr>
          <w:i/>
          <w:color w:val="000000"/>
          <w:sz w:val="20"/>
          <w:szCs w:val="22"/>
        </w:rPr>
        <w:t xml:space="preserve">Исп.: нач. отд.культуры,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</w:t>
      </w:r>
      <w:r>
        <w:rPr>
          <w:i/>
          <w:color w:val="000000"/>
          <w:sz w:val="20"/>
          <w:szCs w:val="22"/>
        </w:rPr>
        <w:t>Ф\К и архивного дела  Н.И. Самошки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0"/>
          <w:szCs w:val="22"/>
        </w:rPr>
        <w:t>Зам.главы  С.Н. Тубо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0"/>
          <w:szCs w:val="22"/>
        </w:rPr>
        <w:t>Нач. орг. прав.отд. О.А. Москале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Гл. спец. орг.-прав. отдела   О.Г. Андрейчикова</w:t>
      </w:r>
    </w:p>
    <w:p>
      <w:pPr>
        <w:pStyle w:val="Normal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51:00Z</dcterms:created>
  <dc:creator>User</dc:creator>
  <dc:description/>
  <cp:keywords/>
  <dc:language>en-US</dc:language>
  <cp:lastModifiedBy>User</cp:lastModifiedBy>
  <cp:lastPrinted>2020-12-10T14:44:00Z</cp:lastPrinted>
  <dcterms:modified xsi:type="dcterms:W3CDTF">2020-12-10T12:33:00Z</dcterms:modified>
  <cp:revision>12</cp:revision>
  <dc:subject/>
  <dc:title/>
</cp:coreProperties>
</file>