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 2020 г.    №  </w:t>
      </w:r>
      <w:bookmarkStart w:id="0" w:name="_GoBack"/>
      <w:bookmarkEnd w:id="0"/>
      <w:r>
        <w:rPr>
          <w:sz w:val="26"/>
          <w:szCs w:val="26"/>
        </w:rPr>
        <w:t>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>О внесении изменений  в   Примерное положение об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оплате труда работников муниципальных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бюджетных и автономных организаций Трубчевского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муниципального района, реализуемых образовательные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программы в области искусств, утвержденное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постановлением администрации Трубчевского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муниципального района от 07.02.2020г. № 7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В целях совершенствования системы материального стимулирования работников муниципальных бюджетных и автономных организаций Трубч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муниципального района, реализуемых образовательные программы в области искусст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 </w:t>
      </w:r>
      <w:r>
        <w:rPr>
          <w:sz w:val="26"/>
        </w:rPr>
        <w:t>1. Внести изменения в Примерное положение об оплате труда работников муниципальных бюджетных и автономных организаций Трубчевского муниципального района, реализуемых образовательные программы в области искусств (далее - Примерное Положение), утвержденное постановлением администрации Трубчевского муниципального района от 07.02.2010  №75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- абзац 5 раздела </w:t>
      </w:r>
      <w:r>
        <w:rPr>
          <w:sz w:val="26"/>
          <w:szCs w:val="26"/>
        </w:rPr>
        <w:t xml:space="preserve">3. "Условия оплаты труда руководителей образовательных организаций, их заместителей и главного бухгалтера </w:t>
      </w:r>
      <w:r>
        <w:rPr>
          <w:sz w:val="26"/>
        </w:rPr>
        <w:t>Примерного по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ab/>
        <w:t xml:space="preserve">"Ходатайства, указывающие объёмные показатели работы образовательной организации, подаются учреждением в отдел культуры, физической культуры и архивного дела администрации Трубчевского муниципального района по состоянию на 1 сентября и 1 января  в зависимости от сроков утверждения штатного расписания образовательной организации, определенных в п. 2.6. настоящего Примерного полож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ab/>
        <w:t>На основании предоставленных объёмных показателей отдел культуры, физической культуры и архивного дела администрации Трубчевского муниципального района определяет совместно с финансовым управлением администрации Трубчевскогго муниципального района группу по оплате труда руководителей и размер должностного оклада, после чего готовит  мотивированное ходатайство на главу администрации Трубчевского муниципального района об установлении определённого размера должностного оклада руководителям образовательных организаций."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2. Направить  настоящее   постановление  в отдел культуры, физической  культуры и архивного дела, финансовое управление, организационно-правовой отдел администрации Трубчевского муниципального района, МБУДО Трубчевская ДШИ им. А. Вяльцевой", МБУДО "Белоберезковская детская музыкальная школа".  </w:t>
      </w:r>
    </w:p>
    <w:p>
      <w:pPr>
        <w:pStyle w:val="Normal"/>
        <w:ind w:firstLine="709"/>
        <w:jc w:val="both"/>
        <w:rPr/>
      </w:pPr>
      <w:r>
        <w:rPr>
          <w:sz w:val="26"/>
        </w:rPr>
        <w:t>3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Настоящее  постановление  вступает  в  силу  с   момента  официального опублик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 администрации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Трубчевского муниципального района                                               И.И. Обыденнов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 xml:space="preserve">Исп.: нач. отд.культуры,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>Ф\К и архивного дела  Н.И. Самошк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Зам.главы  С.Н. 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Нач. орг. прав.отд. О.А. Москале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Гл. спец. орг.-прав. отдела   О.Г. Андрейчикова</w:t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1:00Z</dcterms:created>
  <dc:creator>User</dc:creator>
  <dc:description/>
  <cp:keywords/>
  <dc:language>en-US</dc:language>
  <cp:lastModifiedBy>User</cp:lastModifiedBy>
  <cp:lastPrinted>2020-12-10T14:58:00Z</cp:lastPrinted>
  <dcterms:modified xsi:type="dcterms:W3CDTF">2020-12-10T12:11:00Z</dcterms:modified>
  <cp:revision>8</cp:revision>
  <dc:subject/>
  <dc:title/>
</cp:coreProperties>
</file>