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 xml:space="preserve">РОССИЙСКАЯ ФЕДЕРАЦИЯ                       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                2020 г.  №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размера пла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 платные услуги МБУК «Трубчевский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поселенческий  Центр культуры и отдыха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учреждения культуры «Трубчевский межпоселенческий  Центр культуры и отдыха» от 07.12..2020 г. №260  и в соответствии с Решением Трубчевского районного Совета народных депутатов от 30.03.2012 N 4-469 «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Утвердить прилагаемый размер платы на  платные услуги  МБУК «Трубчевский межпоселенческий  Центр культуры и отдыха»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Считать утратившим силу постановление администрации Трубчевского муниципального района от 19.04..2019 г.  № 266  «Об утверждении размера пла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платные услуги МБУК «Трубчевский межпоселенческий  Центр культуры и отдыха»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</w:t>
      </w:r>
      <w:r>
        <w:rPr>
          <w:rFonts w:cs="Times New Roman" w:ascii="Times New Roman" w:hAnsi="Times New Roman"/>
          <w:sz w:val="24"/>
          <w:szCs w:val="24"/>
          <w:lang w:val="en-US"/>
        </w:rPr>
        <w:t>trubec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 Постановление вступает в силу с момента его опубликования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                                                            И.И. Обыдённ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Начальник отдела экономики</w:t>
      </w:r>
    </w:p>
    <w:p>
      <w:pPr>
        <w:pStyle w:val="Style15"/>
        <w:rPr/>
      </w:pPr>
      <w:r>
        <w:rPr>
          <w:rFonts w:cs="Times New Roman" w:ascii="Times New Roman" w:hAnsi="Times New Roman"/>
        </w:rPr>
        <w:t>Храмогина С.И. 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бол С.Н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Нач.организационно-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алева О.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. спец. орг. прав. отдел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ндрейчикова О.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                2020 г.  № 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а  платные услуги  МБУК «Трубчевский межпоселенческий  Центр культуры и отдыха»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14"/>
        <w:gridCol w:w="1417"/>
        <w:gridCol w:w="1985"/>
      </w:tblGrid>
      <w:tr>
        <w:trPr>
          <w:trHeight w:val="867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, руб.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коллектива самодеятельного народного творч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.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е вече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ский танцевальный вече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ежный танцевальный вече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здничный танцевальный вече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вогодний танцевальный вече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ер отдыха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бил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ы, спектакли, пьесы-сказ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и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ракцион: «Батут сетчатый»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детей на дом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етского Новогоднего утренн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и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ино (демонстрация фильм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и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наглядной агитации ( стенд, шит и др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шт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,5*1,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рекламной продукции и агитационного материала на фасаде РД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1 до 5 кв.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1 до 10 кв.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(с ГС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игры на гитаре для лиц старше 18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струн на гитар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плюсовой фонограмм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тр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сценических костюмов (сутк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избе крестьянского бы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местных мероприят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2:28:00Z</dcterms:created>
  <dc:creator>Economist</dc:creator>
  <dc:description/>
  <cp:keywords/>
  <dc:language>en-US</dc:language>
  <cp:lastModifiedBy>Экономист</cp:lastModifiedBy>
  <cp:lastPrinted>2014-09-05T08:55:00Z</cp:lastPrinted>
  <dcterms:modified xsi:type="dcterms:W3CDTF">2020-12-09T09:45:00Z</dcterms:modified>
  <cp:revision>12</cp:revision>
  <dc:subject/>
  <dc:title/>
</cp:coreProperties>
</file>