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________2020г.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а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0 год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)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294 681 200,7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61 020 150,6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65 448 99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В пункте а) паспорт муниципальной программы «Развитие культуры Трубчевского муниципального района на 2018-2022 годы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9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жидаемые результаты  реализации  муниципальной программы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19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 192%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</w:rPr>
              <w:t xml:space="preserve">2020 год –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  <w:lang w:val="ru-RU"/>
              </w:rPr>
              <w:t>20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</w:rPr>
              <w:t xml:space="preserve"> %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</w:rPr>
              <w:t xml:space="preserve">2021 год –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  <w:lang w:val="ru-RU"/>
              </w:rPr>
              <w:t>25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</w:rPr>
              <w:t xml:space="preserve"> %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</w:rPr>
              <w:t xml:space="preserve">2022 год -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  <w:lang w:val="ru-RU"/>
              </w:rPr>
              <w:t>30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</w:rPr>
              <w:t xml:space="preserve"> %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100 %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Организация и проведение обучающих семинаров, мастер- классов, стажировок,     практикумов, консультаций, курсов повышения квалификации  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 120 человек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 125 человек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 125 человек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 125 человек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 125 человек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Организация и проведение культурно-досуговых мероприятий: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 5,0 тыс.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 5,1 тыс.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 5,2 тыс.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 5,2 тыс.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 5,2 тыс.ед.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 xml:space="preserve">Доля подведомственных  учреждений, имеющих собственные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 xml:space="preserve">сайты в сети Интернет :   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100 %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022 год -  100 %.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общедоступных библиотек, подключенных к сети Интернет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18 год –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2 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19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2 ед.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20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2 ед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21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2 ед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022 год -  2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Количество  учреждений, получающих государственную поддержку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18 год –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1 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 xml:space="preserve">  1ед.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 xml:space="preserve"> 1ед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21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1 ед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022 год -  1 ед.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 xml:space="preserve">Уровень фактической обеспеченности учреждениями 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en-US"/>
              </w:rPr>
              <w:t xml:space="preserve">дополнительного образования Трубчевской ДШИ и Белоберезковской ДМШ от 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en-US"/>
              </w:rPr>
              <w:t>ормативно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й потребности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100 %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4 681 200,72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61 020 150,6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65 448 99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ункт и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) сведения о показателях (индикаторах) муниципальной программы, подпрограмм и их значениях</w:t>
      </w:r>
    </w:p>
    <w:p>
      <w:pPr>
        <w:pStyle w:val="Normal"/>
        <w:autoSpaceDE w:val="false"/>
        <w:ind w:firstLine="540"/>
        <w:rPr/>
      </w:pPr>
      <w:r>
        <w:rPr/>
        <w:t>Сведения о показателях (индикаторах) муниципальной программы, подпрограмм и их значениях по годам реализации представлены в таблице 2.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27"/>
        <w:gridCol w:w="1418"/>
        <w:gridCol w:w="1275"/>
        <w:gridCol w:w="1134"/>
        <w:gridCol w:w="1276"/>
        <w:gridCol w:w="1418"/>
        <w:gridCol w:w="1275"/>
      </w:tblGrid>
      <w:tr>
        <w:trPr>
          <w:trHeight w:val="56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четный год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кущий год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чередной год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</w:t>
            </w:r>
          </w:p>
        </w:tc>
      </w:tr>
      <w:tr>
        <w:trPr>
          <w:trHeight w:val="27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  <w:t>30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</w:tr>
      <w:tr>
        <w:trPr>
          <w:trHeight w:val="13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.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2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eastAsia="en-US"/>
              </w:rPr>
              <w:t xml:space="preserve">Доля подведомствен-ных  учреждений, имеющих собственные сайты в сети Интернет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личество общедоступных библиотек, подключенных к сети Интер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 учреждений, получающих государ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8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eastAsia="en-US"/>
              </w:rPr>
              <w:t>Уровень фактической обеспеченности учреждениями образования Трубчевская ДШИ и Белоберезков-ская ДМШ от нормативной потре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firstLine="708"/>
        <w:rPr>
          <w:sz w:val="18"/>
          <w:szCs w:val="26"/>
        </w:rPr>
      </w:pPr>
      <w:r>
        <w:rPr>
          <w:sz w:val="18"/>
          <w:szCs w:val="26"/>
        </w:rPr>
        <w:t>Исп.: Зам. гл. адм.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.Н.Приходова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рг-прав отд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О.А.Москалёва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тд. экономики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С.И.Храмо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5:00Z</dcterms:created>
  <dc:creator>User</dc:creator>
  <dc:description/>
  <dc:language>en-US</dc:language>
  <cp:lastModifiedBy>User</cp:lastModifiedBy>
  <cp:lastPrinted>2020-03-25T15:13:00Z</cp:lastPrinted>
  <dcterms:modified xsi:type="dcterms:W3CDTF">2021-01-14T09:15:00Z</dcterms:modified>
  <cp:revision>2</cp:revision>
  <dc:subject/>
  <dc:title/>
</cp:coreProperties>
</file>