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____2020г.                                                 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30.10.2020 года № 689 «Об утверждении перечня муниципальных программ (подпрограмм) для формирования  бюджета Трубчевского муниципального района на 2021 год и на плановый период 2022 и 2023 годов», в связи с изменениями в бюджете Трубчевского муниципального района на 2020 год, а также в связи с формированием бюджета Трубчевского муниципального района Брянской области на 2021 год и на плановый период 2022 и 2023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Реализация полномочий администрации Трубчевского муниципального района на 2018-2022 годы» (далее – муниципальная программа), утвержденную постановлением администрации Трубчевского муниципального района от 27.10.2016 № 860 (в редакции постановлений администрации Трубчевского муниципального района от 15.12.2016 № 1027, от 20.12.2016 № 1045, от 24.04.2017 № 294, от 23.06.2017 № 446, от 28.12.2017 № 1204, от 25.01.2018 № 46, от 26.02.2018 № 146, от 23.03.2018 № 245, от 18.04.2018 № 300, от 25.05.2018 № 404, от 15.06.2018 № 455, от 25.07.2018 № 551, от 18.09.2018 № 704, от 29.10.2018 № 886, от 27.11.2018 № 945, от 11.12.2018 № 1055, от 17.01.2019 № 14, от 26.02.2019 № 121, от 28.03.2019 № 215, от 20.05.2019 № 324, от 31.05.2019 № 372, от 01.08.2019 № 544, от 20.09.2019 № 699, от 30.12.2019 № 1042, от 03.02.2020  № 140, от 29.04.2020 № 280, от 01.06.2020 № 340, от 28.09.2020 № 601, от 02.11.2020 № 699)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муниципальной программы – 799 207 527,69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50 929 503,4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51 440 858,9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150 872 632,83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132 712 910,51 рублей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799 207 527,69 рубля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50 929 503,4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51 440 858,9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150 872 632,83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132 712 910,51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Раздел к) муниципальной программы «План реализации муниципальной программы «Реализация полномочий администрации Трубчевского муниципального района на 2018-2022 годы»» изложить в редакции согласно прилож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                                          И.И. </w:t>
      </w:r>
      <w:bookmarkStart w:id="0" w:name="RANGE!A1%3AK152"/>
      <w:r>
        <w:rPr>
          <w:sz w:val="26"/>
          <w:szCs w:val="26"/>
        </w:rPr>
        <w:t>Обыдённов</w:t>
      </w:r>
    </w:p>
    <w:p>
      <w:pPr>
        <w:sectPr>
          <w:type w:val="nextPage"/>
          <w:pgSz w:w="11906" w:h="16838"/>
          <w:pgMar w:left="1418" w:right="851" w:gutter="0" w:header="0" w:top="1276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bookmarkEnd w:id="0"/>
    </w:p>
    <w:tbl>
      <w:tblPr>
        <w:tblW w:w="1519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432"/>
        <w:gridCol w:w="1364"/>
        <w:gridCol w:w="1135"/>
        <w:gridCol w:w="1164"/>
        <w:gridCol w:w="1164"/>
        <w:gridCol w:w="1164"/>
        <w:gridCol w:w="1176"/>
        <w:gridCol w:w="1176"/>
        <w:gridCol w:w="1164"/>
        <w:gridCol w:w="3877"/>
      </w:tblGrid>
      <w:tr>
        <w:trPr>
          <w:trHeight w:val="420" w:hRule="atLeast"/>
        </w:trPr>
        <w:tc>
          <w:tcPr>
            <w:tcW w:w="15198" w:type="dxa"/>
            <w:gridSpan w:val="11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иложение  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к постановлению администрации 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Трубчевского муниципального района 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т ___________2020 г. № _______</w:t>
            </w:r>
          </w:p>
        </w:tc>
      </w:tr>
      <w:tr>
        <w:trPr>
          <w:trHeight w:val="254" w:hRule="atLeast"/>
        </w:trPr>
        <w:tc>
          <w:tcPr>
            <w:tcW w:w="38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15198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ализации муниципальной программы</w:t>
            </w:r>
          </w:p>
        </w:tc>
      </w:tr>
      <w:tr>
        <w:trPr>
          <w:trHeight w:val="254" w:hRule="atLeast"/>
        </w:trPr>
        <w:tc>
          <w:tcPr>
            <w:tcW w:w="15198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 на 2018-2022 годы"</w:t>
            </w:r>
          </w:p>
        </w:tc>
      </w:tr>
      <w:tr>
        <w:trPr>
          <w:trHeight w:val="281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3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 год, рублей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, рублей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 год, рублей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1 год, рублей</w:t>
            </w:r>
          </w:p>
        </w:tc>
        <w:tc>
          <w:tcPr>
            <w:tcW w:w="5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2 год, рублей</w:t>
            </w:r>
          </w:p>
        </w:tc>
      </w:tr>
      <w:tr>
        <w:trPr>
          <w:trHeight w:val="17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 776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663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 11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520 181,3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61 551,5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51 866,0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34 407,0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2 550 747,7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621 609,0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9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 098 957,8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625 215,0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51 866,0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34 407,0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065 860,7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621 609,0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раслевые органы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Осуществление мониторинга межнациональных отношений и раннее предупреждение межнациональных конфликто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Количество муниципальных служащих, повысивших квалификацию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6 94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72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22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6 94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72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22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инамика поступлений в областной бюджет доходов от сдачи в аренду земельных участков, находящихся в муниципальной собственност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Количество земельных участков, в отношении которых оказаны услуги по межеванию с целью постановки на кадастровый учет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00 130,2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 972,7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 940,5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78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00 130,2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 972,7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 940,5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9 28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9 28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684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84 8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684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84 8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образования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 105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655,5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45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 105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655,5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45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ссия по установлению пенсии за выслугу лет, 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907 258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9 011,4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64 657,8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5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5 000,0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907 258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9 011,4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64 657,8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 935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5 000,0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626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38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0 1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48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814 000,0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626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38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0 1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48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814 000,00</w:t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35 055,4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317,5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595,0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 137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 943,28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1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35 055,4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317,5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595,0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 137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 943,28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муниципального образования «Трубчевский муниципальный район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00 01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1 803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72 3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72 388,0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6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6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8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5 65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0 3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1 803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02 3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02 388,00</w:t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6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6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 администрации Трубчевского муниципального района, ГКУ «Центр занятости населения Трубчевского района» (по согласованию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по управлению муниципальным имуществом, отдел экономик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618 22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10 788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61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618 22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10 788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"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585 37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36 74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92 43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25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5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5 600,00</w:t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675 871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27 23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92 43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25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5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5 600,00</w:t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экономик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 330 869,1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716 485,7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96 728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658 494,4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575 43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983 728,0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Площадь отремонтированных автомобильных дорог общего пользования местного знач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 960 145,3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24 188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413 937,4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851 619,0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408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462 300,00</w:t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 291 014,4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40 674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810 665,4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510 113,4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 983 53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446 028,00</w:t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 ГБУ Брянской области "Трубчевская районная ветстанция" (по согласованию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3 247,0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 644,3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144,9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0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3 247,0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 644,3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144,90</w:t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804 193,2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785 439,3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753,8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6 632,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6 632,8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34 612,3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 759,5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0 852,8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63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195 438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36 198,9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6 239,5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63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компенсацию затрат на горюче-смазочные материалы по доставке товаров в малонаселенные и отдаленные сельские населенные пункты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21 260,0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3 241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60 662,4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4 72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 63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 997,6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74 293,3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 296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4 264,9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888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 84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 000,0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95 553,4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48 537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24 927,4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54 608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 48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 997,6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 00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55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 000,00</w:t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 00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55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 000,00</w:t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 660,2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80,1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975,9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 660,2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80,1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975,9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82 93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8 83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8 11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1 004,00</w:t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84 13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9 23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8 51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1 404,00</w:t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26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26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коммунального хозяйств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85 286,0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21 707,8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 578,1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16 411,6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766,7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596,1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01 697,6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6 474,6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 174,2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617 113,4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9 447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22 736,7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618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33 073,73</w:t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617 113,4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9 447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22 736,7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618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33 073,73</w:t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рганизации и содержанию мест захоронения твердых бытовых отходов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"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 043 185,1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043 548,6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05 528,6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363 715,7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220 39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10 000,00</w:t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7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 803 403,1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803 766,6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05 528,6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363 715,7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220 39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10 000,00</w:t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7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0 977 120,8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094 383,7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 457 310,5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 222 706,8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 772 239,3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 430 480,5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 202 844,2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130 546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173 835,4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565 705,0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601 809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730 947,28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3 027 562,5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9 026 691,4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 298 357,5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9 652 447,0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9 498 583,7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6 551 482,73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9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9 207 527,6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3 251 621,9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 929 503,4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1 440 858,9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 872 632,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2 712 910,51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276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sectPr>
      <w:type w:val="nextPage"/>
      <w:pgSz w:w="11906" w:h="16838"/>
      <w:pgMar w:left="1418" w:right="851" w:gutter="0" w:header="0" w:top="127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9:49:00Z</dcterms:created>
  <dc:creator>Marina</dc:creator>
  <dc:description/>
  <cp:keywords/>
  <dc:language>en-US</dc:language>
  <cp:lastModifiedBy>OP-BOSS</cp:lastModifiedBy>
  <cp:lastPrinted>2021-01-14T11:43:00Z</cp:lastPrinted>
  <dcterms:modified xsi:type="dcterms:W3CDTF">2021-01-14T11:52:00Z</dcterms:modified>
  <cp:revision>14</cp:revision>
  <dc:subject/>
  <dc:title>РОССИЙСКАЯ ФЕДЕРАЦИЯ</dc:title>
</cp:coreProperties>
</file>