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________2020 г.                                                                                                  №____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действие в предупреждении и ликвидации последств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резвычайных ситуаций и обеспечение мер пожар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опасности в границах населенных пунктов поселений 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-2022 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о статьей 179 Бюджет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30.10.2020 года     № 689 «Об утверждении перечня муниципальных программ (подпрограмм) для формирования бюджета Трубчевского муниципального района на 2021 год и на плановый период 2022 и 2023 годов», в связи с изменениями в бюджете Трубчевского муниципального района Брянской области на 2020 год, а также в связи с формированием бюджета Трубчевского муниципального района Брянской области на 2021 год и на плановый период 2022 и 2023 год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постановление администрации Трубчевского муниципального района от 27 октября 2016 года № 868 «Об утверждении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(в редакции постановлений администрации Трубчевского муниципального района от 20.12.2016 № 1051, от 29.12.2017 № 1215, от 18.09.2018 № 705, от 31.10.2018 № 894, от 27.11.2018 № 965, от 11.12.2018 № 1054, от 21.09.2019 № 28, от 30.12.2019 № 1038, от 22.10.2020 № 654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пункте а) паспорта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строку 8 изложить в ново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предусмотренных на реализацию муниципальной программы составляет, 50 327 948,54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9 532 336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0 197 272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0 866 784,54 рубл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0 123 328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9 608 228,00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ункт д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 д) информация о ресурсном обеспечении муниципальной программ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средств на реализацию муниципальной программы составляет           50 327 948,54 руб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9 532 336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10 197 272 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10 866 784,54 рубл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2021 год – 10 123 328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– 9 608 228,00 рублей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ункт к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изложить в новой редакции (прилагается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trubech.ru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администрац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                                     И.И.Обыдён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B4447B43FD4CD13ACB27A751F25DEB1C6E31DDBC5A9632787376D93F02F24FE10C4DDC1071582DW620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5:59:00Z</dcterms:created>
  <dc:creator>Лукавая Ю. В.</dc:creator>
  <dc:description/>
  <cp:keywords/>
  <dc:language>en-US</dc:language>
  <cp:lastModifiedBy>Юлия Аношкина</cp:lastModifiedBy>
  <cp:lastPrinted>2020-11-13T15:03:00Z</cp:lastPrinted>
  <dcterms:modified xsi:type="dcterms:W3CDTF">2021-01-13T07:54:00Z</dcterms:modified>
  <cp:revision>7</cp:revision>
  <dc:subject/>
  <dc:title/>
</cp:coreProperties>
</file>