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 xml:space="preserve"> г. 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е мер пожарной безопасности в границах населенных пунктов поселений на 2023-202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е мер пожарной безопасности в границах населенных пунктов поселений на 2023-2027 годы»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муниципальная пожарная охрана», Муниципальное казенное учреждение «Единая дежурная диспетчерская служба Трубчевского райо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 тушения пожаров и проведение 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муниципальной программы составляет –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23 228,00 рублей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8 523 22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0 рублей.</w:t>
            </w:r>
          </w:p>
        </w:tc>
      </w:tr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00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411"/>
      <w:bookmarkEnd w:id="2"/>
      <w:r>
        <w:rPr>
          <w:rFonts w:cs="Times New Roman" w:ascii="Times New Roman" w:hAnsi="Times New Roman"/>
          <w:b/>
          <w:sz w:val="24"/>
          <w:szCs w:val="24"/>
        </w:rPr>
        <w:t>б) характеристика текущего состояния системы пожарной безопасност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КУ «Трубчевская МПО» входит шесть отделений пожаротушения находящихся в шести поселениях (Юровское с/п, Усохское с/п, Городецкое с/п, Семячковское с/п, Телецкое с/п, Селецкое с/п), численность работающих составляет 33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в границах населенных пунктов  поселений стоит 9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2 автомобиля находятся в эксплуатации более 40 лет, 4 – более 30 лет, 3 – более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территории Трубчевского муниципального района комплексной системой экстренного оповещения населения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2023- 2027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д) информац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-                     8 523 228,00 руб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3 год - 8 523 228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4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5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- 0,00 рублей.</w:t>
      </w:r>
    </w:p>
    <w:p>
      <w:pPr>
        <w:pStyle w:val="Normal"/>
        <w:widowControl w:val="false"/>
        <w:autoSpaceDE w:val="false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7"/>
        <w:gridCol w:w="2879"/>
        <w:gridCol w:w="2028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 норматив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рок приня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вносимых изменени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определяет Порядок принятия решений о разработке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вступило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14 года (с учетом вносимых измене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затрагивающие сферу системы пожарной безопасности Трубчевского муниципального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будет осуществлено в случае внесения изменений (или) принятия нормативных правовых актов на федеральном и региональном уровнях, затрагивающих сферу системы пожарной безопас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Трубчевская МПО»,  МКУ «ЕДДС Трубче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52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4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632"/>
      <w:bookmarkEnd w:id="4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ю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Юлия Аношкина</cp:lastModifiedBy>
  <dcterms:modified xsi:type="dcterms:W3CDTF">2020-11-30T09:09:00Z</dcterms:modified>
  <cp:revision>10</cp:revision>
  <dc:subject/>
  <dc:title/>
</cp:coreProperties>
</file>