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 2020г. №_____</w:t>
      </w:r>
    </w:p>
    <w:p>
      <w:pPr>
        <w:pStyle w:val="Heading"/>
        <w:spacing w:lineRule="auto" w:line="276"/>
        <w:jc w:val="left"/>
        <w:rPr>
          <w:rFonts w:ascii="Times New Roman" w:hAnsi="Times New Roman" w:cs="Arial"/>
          <w:b w:val="false"/>
          <w:b w:val="false"/>
          <w:bCs w:val="false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  <w:tab/>
        <w:tab/>
        <w:tab/>
        <w:t xml:space="preserve">               </w:t>
      </w:r>
    </w:p>
    <w:p>
      <w:pPr>
        <w:pStyle w:val="Heading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 ПРОГРАММ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на  20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– 20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годы»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  <w:t xml:space="preserve">а)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ПАСПОРТ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>муниципальной 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>на 20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 – 20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образования Трубчевского муниципального района на 2023– 2027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здание условий для повышения качества  дошкольного, дополнительного, обще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существление комплексных мер по стимулированию инновационной  деятельности образовательных учреждений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вершенствование педагогического корпус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7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 - 261 994 176,50 рублей,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61 994 176,5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,00 рублей;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,00 рубл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количество образовательных учреждений, в которых проведены капитальные, текущие ремонт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8; 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укомплектованность педагогическими кадрам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100%;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</w:t>
            </w:r>
            <w:bookmarkStart w:id="0" w:name="OLE_LINK2"/>
            <w:bookmarkStart w:id="1" w:name="OLE_LINK1"/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  <w:bookmarkEnd w:id="0"/>
            <w:bookmarkEnd w:id="1"/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соответствие среднемесячной заработной платы педагогических работников общеобразовательных учреждений уровню прошлого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готовность учреждений к работе в осенне-зимний период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соответствие обязательств образовательных учреждений требованиям органов госпожнадзора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сутствие жалоб, предписаний работникам  аппарат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доля обеспечения потребности в услуге по оздоровлению детей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доля получающих социальную поддержку от числа обратившихся: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доля получающих компенсацию от числа обратившихся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учреждений, в которых проведены мероприятия по созданию цифровой образовательной сред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4;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2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100%.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б)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Характеристика текущего состояния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системы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образова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ния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Трубчевского муниципального района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Система образования 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 собой: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12 общеобразовательных учреждений</w:t>
      </w:r>
      <w:r>
        <w:rPr>
          <w:rFonts w:cs="Times New Roman" w:ascii="Times New Roman" w:hAnsi="Times New Roman"/>
          <w:sz w:val="26"/>
          <w:szCs w:val="26"/>
        </w:rPr>
        <w:t>: 12 средних школ, а также 1 филиал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6 дошкольных образовательных учреждений</w:t>
      </w:r>
      <w:r>
        <w:rPr>
          <w:rFonts w:cs="Times New Roman" w:ascii="Times New Roman" w:hAnsi="Times New Roman"/>
          <w:sz w:val="26"/>
          <w:szCs w:val="26"/>
        </w:rPr>
        <w:t xml:space="preserve">. Также в двух средних школах (Селецкая СОШ, Семячковская СОШ)) образовательная деятельность ведется,  в том числе, по программам дошкольного образования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6"/>
          <w:szCs w:val="26"/>
        </w:rPr>
        <w:t>: Центр детского творчества «Юность», Белоберезковская детско-юношеская спортивная школа,  Трубчевская детско-юношеская спортивная школа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- 1 учреждение, осуществляющее обучение - Центр психолого-педагогического, медицинского и социального сопровождени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муниципальная образовательная система предусматривает возможность получения образования в различных формах: очное обучение, обучение на дому, экстернат, семейное обучение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ым образованием в настоящее время охвачены 944 дет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прогноза численности детей в дошкольных образовательных учреждениях  на период до 2022  года характеризуются следующими данным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Динамика численности детей в дошкольных образовательных учреждениях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в период 2018-2023</w:t>
      </w:r>
      <w:r>
        <w:rPr/>
        <w:t xml:space="preserve"> год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100"/>
        <w:gridCol w:w="993"/>
        <w:gridCol w:w="967"/>
        <w:gridCol w:w="1080"/>
      </w:tblGrid>
      <w:tr>
        <w:trPr>
          <w:trHeight w:val="5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19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1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3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</w:tr>
    </w:tbl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годняшний день все нуждающиеся обеспечиваются путевками в ДОУ. Поэтому на период до 2027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общеобразовательные учрежд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олагаются в границах Трубчевского муниципального района по пяти основным транспортным направлениям с максимальной удаленностью от районного центра 30-35 км (Рябчевская СОШ, Сагутьевская  СОШ, Белоберезковская СОШ).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«Школьный автобус» функционируют 13 школьных автобусов, осуществляющих подвоз 271 учащихся и воспитанников из 28 населенных пунктов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Трубчевская СОШ № 1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, проживающих в п.Бороденка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Трубчевская СОШ № 2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, проживающих в д.Аладьино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Трубчевская гимназия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, проживающих в д.Красное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елецкая СОШ:</w:t>
      </w:r>
      <w:r>
        <w:rPr>
          <w:rFonts w:cs="Times New Roman" w:ascii="Times New Roman" w:hAnsi="Times New Roman"/>
          <w:sz w:val="26"/>
          <w:szCs w:val="26"/>
        </w:rPr>
        <w:t xml:space="preserve"> 3 автобуса осуществляют подвоз из д.Красное, д.Макарзно, д.Кветунь, д.Удолье, д.Лучки, д.Глыбочка, с.Любец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Семячковская СОШ:</w:t>
      </w:r>
      <w:r>
        <w:rPr>
          <w:rFonts w:cs="Times New Roman" w:ascii="Times New Roman" w:hAnsi="Times New Roman"/>
          <w:sz w:val="26"/>
          <w:szCs w:val="26"/>
        </w:rPr>
        <w:t xml:space="preserve"> 2 автобуса осуществляют подвоз учащихся из д.Шеменово, д.Молчаново, д.Паровичи, д.Семячки, д.Ужа, д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Емельяновка, д.Бобовня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Рябчевская СОШ: 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д. Голубча, д.Манцурово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Белоберезковская СОШ №1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микрорайона Смолокурн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сохская СОШ: 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д.Гнилево,  д.Острая Лука, д.Арельск., с. Радутино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Юровская СОШ: 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с. Любожичи.</w:t>
      </w:r>
    </w:p>
    <w:p>
      <w:pPr>
        <w:pStyle w:val="Normal"/>
        <w:spacing w:lineRule="auto" w:line="240"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ная мощность всех школ района в настоящее время составляет 4980 человек (без филиалов, которые в данный период являются недействующими ). Таким образом,  школы района заполнены в среднем  на 54,9%  (г. Трубчевск – 99,7 %, пгт.Белая Березка – 82,4 %, село – 21,8%)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9.2020 г. в общеобразовательных учреждениях обучается 2734 учащихся. Контингент учащихся района распределен неравномерно.  Как и в предыдущие годы продолжается тенденция увеличения числа городских школьников.        В 4-х школах городского типа обучается 78,3 % школьников – 2142 чел. (2019 г. – 2102 чел.,  2018 г. – 2059 чел.); в 8 сельских школах и 1 филиале обучается 21,7 % школьников - 592 чел. (2019 г. – 594 чел.,  2018 г. – 588 чел.).  На протяжении ряда лет в районе прослеживается незначительный рост контингента учащихся в сельских школа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Численность учащихся в учреждениях образования  в 2013 - 2020 гг.</w:t>
      </w:r>
    </w:p>
    <w:p>
      <w:pPr>
        <w:pStyle w:val="Normal"/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(по состоянию на 1 сентября</w:t>
      </w:r>
      <w:r>
        <w:rPr/>
        <w:t>)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ичество обучающихся  по г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4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учащих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(увеличение) контингента по сравнению с предыдущим го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13" w:hanging="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41</w:t>
            </w:r>
          </w:p>
        </w:tc>
      </w:tr>
    </w:tbl>
    <w:p>
      <w:pPr>
        <w:pStyle w:val="Normal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ельное образование детей нашего района обеспечивается функционированием сети муниципальных учреждений: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ДО  центр детского творчества «Юность»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МАУДО Трубчевская детско-юношеская спортивная школа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МБУДО Белоберезковская детско-юношеская спортивная школа;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МБУ «ЦППМ и СП» Трубчевского района, где созданы кружки различной направленности, </w:t>
      </w:r>
      <w:r>
        <w:rPr>
          <w:rFonts w:cs="Times New Roman" w:ascii="Times New Roman" w:hAnsi="Times New Roman"/>
          <w:color w:val="000000"/>
          <w:sz w:val="26"/>
          <w:szCs w:val="26"/>
        </w:rPr>
        <w:t>а также организацией школьных кружков и секций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истеме дополнительного образования организовано 61 объединение (кружков и секций), в которых занимаются в учетом повторного счета 781 детей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качественного уровня образования в соответствии с новыми Федеральными государственными образовательными стандартами. К сети Интернет подключено 100% школ. В школах района имеются  компьютеры, интерактивные комплексы (интерактивные доски), многофункциональные устройства,  мультимедийные проекторы, имеется фото- и видеокамеры, сканеры. Все образовательные учреждения оснащены комплектами программного обеспечения «Первая Помощь». Во всех школах района установлено программное обеспечение и разработаны  собственные сайты.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недрения новых информационных технологий в образовательный процесс реализуется система подготовки, переподготовки и повышения квалификации педагогических кадров.</w:t>
      </w:r>
    </w:p>
    <w:p>
      <w:pPr>
        <w:pStyle w:val="Normal"/>
        <w:spacing w:lineRule="auto" w:line="240" w:before="0" w:after="0"/>
        <w:ind w:left="0" w:hanging="240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Анализ расходов на образовани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по отрасли «Образование»  в 2019 году составили 251648,9 тыс. руб., в т.ч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расходы на дошкольное образование – 71941,1 тыс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.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ходы на общее образование – 146925,7 тыс. руб.,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ходы на дополнительное образование –13645,8 тыс. руб.,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очие расходы –19136,3 тыс. руб.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/>
      </w:pPr>
      <w:r>
        <w:rPr/>
        <w:t>Расходы на содержание учреждений образования за 2019 год</w:t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25"/>
        <w:gridCol w:w="1823"/>
        <w:gridCol w:w="246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годовое кол-во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1 ребенка за 2019 год, тыс. руб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городским школам  в т.ч.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ая СОШ №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гимназ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по сельским школам в т.ч.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ковс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вс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тьевс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ячковская СОШ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охская СОШ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6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овская СОШ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82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ая СОШ (вкл. Сосновский ф-л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детским сада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1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Белочка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Дельфин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Журавлик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Теремок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Родничок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Солнышко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резка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внешкольным учреждения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1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ЦДТ "Юность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Белоберезковская ДЮСШ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ДО «Трубчевская ДЮСШ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8</w:t>
            </w:r>
          </w:p>
        </w:tc>
      </w:tr>
    </w:tbl>
    <w:p>
      <w:pPr>
        <w:pStyle w:val="Normal"/>
        <w:spacing w:lineRule="auto" w:line="240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следует из приведенных данных, основную сумму расходов составляют расходы на общее образование, при этом данные расходы нельзя считать эффективными. Так, если в сельских школах стоимость обучения одного ребенка в год составляет более 110 тыс. рублей, то в городских – немногим более 39 тыс. рублей.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доля расходов на образование - это обеспечение реализации образовательных программ (заработная плата работников), далее обеспечение эксплуатации зданий (коммунально-бытовые расходы). Кроме этого программа должна реализовать следующие направлени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качества и общедоступности образования;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развитие материальной базы общеобразовательных учреждений, укрепление базовых школ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ддержка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витие транспортной инфраструктуры;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витие  информационно-коммуникационных технологий.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ющ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стратегию и основные направления развития муниципальной системы образования на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–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годы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успешного развития системы образования необходимо осуществлять обновление оборудования, печатных и  аудиовизуальных пособий, технических средств обучения, школьной мебели, спортивного и кухонного оборудования и инвентаря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ограмма будет способствовать реализации намеченных направлений развития информатизации системы образования, и, в конечном счете, повышению качества образования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Технологическое и холодильное оборудование пищеблоков образовательных учреждений также требует обновления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) Приоритеты и цели муниципальной политики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истеме образования Трубчевского муниципального района, перечень и описание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-создание условий для повышения качества  дошко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дополните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бщего образования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обеспечение развития муниципальной системы воспитания и дополнительного образования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совершенствование педагогического корпуса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г)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Сроки реализации муниципальной программы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Реализация муниципальной программы осуществляется в течение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д) Информация о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ресурсн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ом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обеспечени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муниципальной программы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ConsPlusCel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средств, предусмотренных на реализацию муниципальной программы –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61 994 176,50 рублей, в том числе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3 год – 261 994 176,5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4 год – 0,0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5 год – 0,0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6 год – 0,0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7 год – 0,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е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сновные меры правового регулирован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в системе образования Трубчевского муниципального район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направленные на достижение целей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(или) конечных результатов муниципальной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основных мер правового регулирования, направленных на достижение целей и (или) конечных результатов муниципальной программы представлено ниже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1800"/>
        <w:gridCol w:w="18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08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right="-108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 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</w:t>
            </w:r>
          </w:p>
          <w:p>
            <w:pPr>
              <w:pStyle w:val="Normal"/>
              <w:autoSpaceDE w:val="false"/>
              <w:spacing w:lineRule="auto" w:line="276" w:before="0" w:after="0"/>
              <w:ind w:left="-108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мен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63" w:before="0" w:after="144"/>
              <w:ind w:left="0" w:hanging="0"/>
              <w:jc w:val="left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6"/>
              </w:rPr>
              <w:t>Федеральный закон "Об образовании в Российской Федерации" от 29.12.2012 N 273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Уставов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72" w:hanging="0"/>
              <w:jc w:val="left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Регламенты предоставления  муниципальных услуг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ФЗ-273 и ФЗ от 02.05.2006 №59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8" w:right="-108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-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left"/>
              <w:rPr/>
            </w:pPr>
            <w:r>
              <w:rPr>
                <w:rStyle w:val="FontStyle40"/>
                <w:sz w:val="24"/>
                <w:szCs w:val="24"/>
              </w:rPr>
              <w:t>Постановление администрации Трубчевского муниципального района от 16.10.2013 года №720 «Об утверждении Порядка разработки, реализации и оценки эффективности муниципальных программ Трубчевского муниципального района (с учетом изменений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Утверждение Порядка разработки, реализации и оценки эффективности муниципальных программ Трубч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Трубчевского муниципального района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0.2020 года № 68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jc w:val="left"/>
              <w:rPr>
                <w:rStyle w:val="FontStyle40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еречня муниципальных программ (подпрограмм) для формирования бюджета Трубчевского муниципального района на 2021 год и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  <w:bookmarkStart w:id="2" w:name="Par466"/>
      <w:bookmarkStart w:id="3" w:name="Par466"/>
      <w:bookmarkEnd w:id="3"/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ж) Описание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соста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ва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) Сведения о показателях (индикаторах) муниципальной программы,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/>
        <w:t xml:space="preserve"> </w:t>
      </w:r>
      <w:r>
        <w:rPr/>
        <w:t>подпрограмм и их значения</w:t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1276"/>
        <w:gridCol w:w="1159"/>
        <w:gridCol w:w="1160"/>
        <w:gridCol w:w="1159"/>
        <w:gridCol w:w="116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-10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, 20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, 2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 планового периода, 20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образовательных учреждений, в которых проведены капитальные, текущие ремо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омплектованность педагогическими кад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среднемесячной заработной платы педагогических работников общеобразовательных учреждений уровню прошл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готовность учреждений к работе в осенне-зим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2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беспечения потребности в услуге по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ающих социальную поддержку от числа обративш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ающих компенсацию от числа обративш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</w:tr>
    </w:tbl>
    <w:p>
      <w:pPr>
        <w:pStyle w:val="TextBody"/>
        <w:shd w:fill="FFFFFF" w:val="clear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hd w:fill="FFFFFF" w:val="clear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тдел образования администрация Трубчевского муниципального района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ланируемые мероприятия в сфере образования оказывают содействие реализации государственной политики в сфере образования на территории Трубчевского муниципального района.</w:t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/>
          <w:bCs/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7">
    <w:name w:val="Знак Знак"/>
    <w:qFormat/>
    <w:rPr>
      <w:sz w:val="24"/>
      <w:szCs w:val="24"/>
      <w:lang w:val="en-US" w:bidi="ar-SA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0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8:00Z</dcterms:created>
  <dc:creator>secret</dc:creator>
  <dc:description/>
  <cp:keywords/>
  <dc:language>en-US</dc:language>
  <cp:lastModifiedBy>Админ</cp:lastModifiedBy>
  <cp:lastPrinted>2020-11-13T11:09:00Z</cp:lastPrinted>
  <dcterms:modified xsi:type="dcterms:W3CDTF">2021-01-14T15:34:00Z</dcterms:modified>
  <cp:revision>294</cp:revision>
  <dc:subject/>
  <dc:title>ОБЛАСТНАЯ ЦЕЛЕВАЯ ПРОГРАММА </dc:title>
</cp:coreProperties>
</file>